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8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>на выполнение общестроительных работ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униципальное дошкольное образовательное учреждени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4"/>
          <w:szCs w:val="24"/>
        </w:rPr>
        <w:t>«Детский сад №195-ЦРР» Дзержинский район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1» июля 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яндина Светла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Ольга Николаевна Дружини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тусевич Анжелик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уш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учнина Светлана Евгень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6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Выполнение общестроительных работ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8  от «19»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«19» июн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Максимальная цена муниципального контракта 486.000 (четыреста восемьдесят шесть  тысяч ) рублей оо копеек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 -  муниципальный бюджет г.перм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Выполнение общестроительных работ должно соответствовать требованиям СанПинов для дошкольных образовательных учреждений, используемые материалы должны иметь сертификаты качеств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Работы производятся  в МДОУ «Детский сад №195-ЦРР»,  помещение группы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Работы  необходимо выполнить в течение 30 календарных дней со дня подписания муниципального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В цену товара, (работ, услуг) должны быть включены расходы на перевозку, страхование, уплату таможенных пошлин, налогов, сборов и других обязательных платежей, а также затраты на доставку, сборку,  вывоз  строительного мусора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   .   Оплата товаров будет произведена безналичным расчетом,  путем</w:t>
      </w:r>
      <w:r>
        <w:rPr/>
        <w:t xml:space="preserve"> </w:t>
      </w:r>
      <w:r>
        <w:rPr>
          <w:sz w:val="22"/>
          <w:szCs w:val="22"/>
        </w:rPr>
        <w:t>перечисления денежных средств на расчетный счет исполнителя, аванс в размере 30(тридцати) % от цены муниципального контракта перечисляется в течении 10 рабочих дней с момента подписания муниципального контракта. Окончательный расчет за выполненные работы производится в течение 10 рабочих дней со дня предоставления актов приемки выполненных работ (форма КС-2), справки о стоимости выполненных работ и затрат (форма КС-3), счета -фактуры на выполненные работы, оформленные в установленном порядке</w:t>
      </w:r>
      <w:r>
        <w:rPr/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</w:t>
      </w:r>
      <w:r>
        <w:rPr/>
        <w:t>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антех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355.556 рублей 55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/ЗК 19.06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ООО «Мастер-Т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437.165 рублей 39 коп.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/ЗК 19.06.2008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 Признать  котировочную заявку ООО «Мастер-Т» не соответствующей техническому заданию по объему требуемых работ.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kern w:val="2"/>
          <w:sz w:val="24"/>
          <w:szCs w:val="24"/>
        </w:rPr>
        <w:t xml:space="preserve">8.2 .Наиболее низкая цена котировочной заявки (соответствующая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  <w:szCs w:val="24"/>
        </w:rPr>
        <w:t>) предложена участником №1  ООО «Сантех-Строй»  и составила</w:t>
      </w:r>
      <w:r>
        <w:rPr>
          <w:sz w:val="24"/>
          <w:szCs w:val="24"/>
        </w:rPr>
        <w:t xml:space="preserve">  355.556 (триста пятьдесят пять тысяч пятьсот пятьдесят шесть) рублей 55 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9.1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>ООО «Сантех-Строй»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.Пермь, ул.Большевистская, 82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Цена муниципального контракта 355.556 (триста пятьдесят пять  тысяч пятьсот пятьдесят шесть) рублей 55 копеек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108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.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  <w:sz w:val="24"/>
        </w:rPr>
        <w:t>ООО «Сантех-Строй»</w:t>
      </w:r>
      <w:r>
        <w:rPr>
          <w:b/>
          <w:i/>
          <w:iCs/>
          <w:sz w:val="24"/>
          <w:vertAlign w:val="superscript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.Пермь, ул.Большевистская, 82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355.556 (триста пятьдесят пять тысяч пятьсот пятьдесят шесть) рублей 55 копеек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/>
        <w:t xml:space="preserve">11. </w:t>
      </w: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3</w:t>
      </w:r>
      <w:r>
        <w:rPr/>
        <w:t>.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879"/>
      </w:tblGrid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А.Баянд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Н. Дружин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В. Матус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Суш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Е.Пучн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2"/>
    </w:lvlOverride>
  </w:num>
  <w:num w:numId="7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4:48:00Z</dcterms:created>
  <dc:creator>UserName</dc:creator>
  <dc:description/>
  <cp:keywords/>
  <dc:language>en-US</dc:language>
  <cp:lastModifiedBy>Матусевич</cp:lastModifiedBy>
  <cp:lastPrinted>2008-07-01T12:20:00Z</cp:lastPrinted>
  <dcterms:modified xsi:type="dcterms:W3CDTF">2008-07-01T06:23:00Z</dcterms:modified>
  <cp:revision>23</cp:revision>
  <dc:subject/>
  <dc:title/>
</cp:coreProperties>
</file>