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хлеб) (извещение № 45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 150764,57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0764,57 (сто пятьдесят тысяч семьсот шестьдесят четыре рубля 57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кровски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38,7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вы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17,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ервый хлеб» и составила 144117,4 (сто сорок четыре тысячи сто семнадцать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вы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кулова, 73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4117,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АО «Покровски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ршрутная, 1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44138,76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149"/>
        <w:gridCol w:w="1580"/>
        <w:gridCol w:w="1786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кровский хлеб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вый хлеб»</w:t>
            </w:r>
          </w:p>
        </w:tc>
      </w:tr>
      <w:tr>
        <w:trPr>
          <w:trHeight w:val="6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764,57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38,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17,40</w:t>
            </w:r>
          </w:p>
        </w:tc>
      </w:tr>
      <w:tr>
        <w:trPr>
          <w:trHeight w:val="7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Маша</dc:creator>
  <dc:description/>
  <dc:language>en-US</dc:language>
  <cp:lastModifiedBy>USER</cp:lastModifiedBy>
  <cp:lastPrinted>2008-04-01T12:46:00Z</cp:lastPrinted>
  <dcterms:modified xsi:type="dcterms:W3CDTF">2008-06-30T06:55:00Z</dcterms:modified>
  <cp:revision>4</cp:revision>
  <dc:subject/>
  <dc:title>Протокол № 7/1</dc:title>
</cp:coreProperties>
</file>