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4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тов питания на июль-сентябрь 200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1» ию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обастова Л.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оставку продуктов питания (рыбная продукция) (извещение № 41 от 25 июня 2008 года размещено на официальном сайте «Администрация города Перми» (www.gorodperm.ru) в сети Интернет 25 июн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07310,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07310,0 (сто семь тысяч триста десять рублей 00 копеек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тьего квартала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ин Трас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69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30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ПродРегио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62,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30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3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30.06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3 ООО «Совирин»  и составила 86730,0 (восемьдесят шесть тысяч семьсот тридцать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Совири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Ш.Космонавтов, 316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8673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УралПродРегион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Чкалова,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88162,5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49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1» ию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1800"/>
        <w:gridCol w:w="2223"/>
        <w:gridCol w:w="1758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ин Траст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ПродРегион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073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6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162,5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3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Пищеб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квартала (июль-сентябрь 2008г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21:00Z</dcterms:created>
  <dc:creator>Маша</dc:creator>
  <dc:description/>
  <dc:language>en-US</dc:language>
  <cp:lastModifiedBy>USER</cp:lastModifiedBy>
  <cp:lastPrinted>2008-04-01T12:40:00Z</cp:lastPrinted>
  <dcterms:modified xsi:type="dcterms:W3CDTF">2008-07-01T02:44:00Z</dcterms:modified>
  <cp:revision>5</cp:revision>
  <dc:subject/>
  <dc:title>Протокол № 7/1</dc:title>
</cp:coreProperties>
</file>