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5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тов питания на июль-сентябрь 2008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1» ию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обастова Л.Л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оставку продуктов питания (молочная продукция) (извещение № 43 от 25 июня 2008 года размещено на официальном сайте «Администрация города Перми» (www.gorodperm.ru) в сети Интернет 25 июн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25968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25968,0 (сто двадцать пять тысяч девятьсот шестьдесят восемь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третьего квартала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Милс-молочный завод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30.06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дотова В.В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30.06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ин Трас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2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30.06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11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30.06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0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30.06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5 ООО «Совирин»  и составила 94506,0 (девяносто четыре тысячи пятьсот шесть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Совирин»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г. Пермь, ул. Ш.Космонавтов, 316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94506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П Федотова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Юрша, 23-145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9455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51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1» ию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230"/>
        <w:gridCol w:w="1620"/>
        <w:gridCol w:w="1620"/>
        <w:gridCol w:w="1440"/>
        <w:gridCol w:w="1440"/>
        <w:gridCol w:w="144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лс-молочный зав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дотова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ин Тра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259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50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Пищеб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квартала (июль-сентябрь 2008г.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 безналичному расчету в течение 20 банковских дней на основании договора после поставки и предъявлении накладной и счета-факт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7:00:00Z</dcterms:created>
  <dc:creator>Маша</dc:creator>
  <dc:description/>
  <dc:language>en-US</dc:language>
  <cp:lastModifiedBy>USER</cp:lastModifiedBy>
  <cp:lastPrinted>2008-04-01T12:40:00Z</cp:lastPrinted>
  <dcterms:modified xsi:type="dcterms:W3CDTF">2008-07-01T02:55:00Z</dcterms:modified>
  <cp:revision>5</cp:revision>
  <dc:subject/>
  <dc:title>Протокол № 7/1</dc:title>
</cp:coreProperties>
</file>