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крупы) (извещение № 46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6815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76815,0 (семьдесят шесть тысяч восемьсот пятна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31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4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ИП Спирин В.П.  и составила 64564,50 (шестьдесят четыре тысячи пятьсот шестьдесят четыре) рубля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4564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64731,8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980"/>
        <w:gridCol w:w="1980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768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3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64,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17:00Z</dcterms:created>
  <dc:creator>Маша</dc:creator>
  <dc:description/>
  <dc:language>en-US</dc:language>
  <cp:lastModifiedBy>USER</cp:lastModifiedBy>
  <cp:lastPrinted>2008-04-01T12:40:00Z</cp:lastPrinted>
  <dcterms:modified xsi:type="dcterms:W3CDTF">2008-07-01T03:06:00Z</dcterms:modified>
  <cp:revision>7</cp:revision>
  <dc:subject/>
  <dc:title>Протокол № 7/1</dc:title>
</cp:coreProperties>
</file>