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бакалея) (извещение № 47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lang w:val="en-US"/>
        </w:rPr>
        <w:t>215445</w:t>
      </w:r>
      <w:r>
        <w:rPr>
          <w:sz w:val="24"/>
          <w:szCs w:val="24"/>
        </w:rPr>
        <w:t>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15445,0 (двести пятнадцать тысяч четыреста сорок п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70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70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Теплоухов Б.Л.  и составила 158470,30 (сто пятьдесят восемь тысяч четыреста семьдесят) рублей 3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8470,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УралПродРеги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калова, 2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95770,8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30"/>
        <w:gridCol w:w="2700"/>
        <w:gridCol w:w="216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5445,0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77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470,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7:00Z</dcterms:created>
  <dc:creator>Маша</dc:creator>
  <dc:description/>
  <dc:language>en-US</dc:language>
  <cp:lastModifiedBy>USER</cp:lastModifiedBy>
  <cp:lastPrinted>2008-04-01T12:40:00Z</cp:lastPrinted>
  <dcterms:modified xsi:type="dcterms:W3CDTF">2008-07-01T03:14:00Z</dcterms:modified>
  <cp:revision>3</cp:revision>
  <dc:subject/>
  <dc:title>Протокол № 7/1</dc:title>
</cp:coreProperties>
</file>