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Протокол № 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даление медицинских отходов класса 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удаление медицинских отходов класса Б (извещение № 49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75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57500,0 (сто пятьдесят семь тысяч пятьсо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г. Пермь, ул. Героев Хасана, 24; ул. Островского, 111; ул. Горького, 75. 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с 07.07.2008г. по 31.12.2008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9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истый горо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Центр управления медицинскими отходами»  и составила 157290,0 (сто пятьдесят семь тысяч двести девяносто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Центр управления медицинскими отход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Советская, 10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5729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Чистый гор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3-я Водопроводная, 5А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575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5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90"/>
        <w:gridCol w:w="306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истый город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575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г. Пермь, ул. Героев Хасана, 24; ул. Островского, 111; ул. Горького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и: с 07.07.2008г. по 31.12.2008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7:00Z</dcterms:created>
  <dc:creator>Маша</dc:creator>
  <dc:description/>
  <dc:language>en-US</dc:language>
  <cp:lastModifiedBy>USER</cp:lastModifiedBy>
  <cp:lastPrinted>2008-04-01T12:40:00Z</cp:lastPrinted>
  <dcterms:modified xsi:type="dcterms:W3CDTF">2008-07-01T04:12:00Z</dcterms:modified>
  <cp:revision>5</cp:revision>
  <dc:subject/>
  <dc:title>Протокол № 7/1</dc:title>
</cp:coreProperties>
</file>