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5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ию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услуги автотранспорта (извещение №50 от 25 июня 2008 года размещено на официальном сайте «Администрация города Перми» (www.gorodperm.ru) в сети Интернет 25 июн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5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50000,0 (сто пятьдеся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казания услуг: с 07.07.2008г. по 30.09.2008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2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0.06.2008г.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ПСАТ Автобу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1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0.06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0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30.06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3 ООО «Феникс»  и составила 135500,0 (сто тридцать пять тысяч пятьсот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355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ПС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Г.Хасана, 55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3662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5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ию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27"/>
        <w:gridCol w:w="1883"/>
        <w:gridCol w:w="2475"/>
        <w:gridCol w:w="2760"/>
      </w:tblGrid>
      <w:tr>
        <w:trPr>
          <w:trHeight w:val="27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ПСАТ Автобус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00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2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07.07.2008 по 30.09.20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7:47:00Z</dcterms:created>
  <dc:creator>User</dc:creator>
  <dc:description/>
  <dc:language>en-US</dc:language>
  <cp:lastModifiedBy>USER</cp:lastModifiedBy>
  <cp:lastPrinted>2008-03-26T10:11:00Z</cp:lastPrinted>
  <dcterms:modified xsi:type="dcterms:W3CDTF">2008-07-01T03:58:00Z</dcterms:modified>
  <cp:revision>5</cp:revision>
  <dc:subject/>
  <dc:title>                                                             Протокол № 34</dc:title>
</cp:coreProperties>
</file>