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5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 услуги автотранспорта (извещение №51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210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210000,0 (двести десять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услуг: 614010, г. Пермь, ул. Героев Хасана, 24 ГКБ №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: с 07.07.2008г. по 30.09.2008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2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6.2008г.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ПСАТ Автобу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8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Феникс»  и составила 178500,0 (сто семьдесят восемь тысяч пят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Ижевская, 2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785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ПС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.Хасана, 5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7952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5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27"/>
        <w:gridCol w:w="1883"/>
        <w:gridCol w:w="2475"/>
        <w:gridCol w:w="2760"/>
      </w:tblGrid>
      <w:tr>
        <w:trPr>
          <w:trHeight w:val="27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ПСАТ Автобу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10 0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5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8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614010, г. Пермь, ул. Г.Хасана 24 ГКБ №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07.07.2008 по 30.09.20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8:08:00Z</dcterms:created>
  <dc:creator>User</dc:creator>
  <dc:description/>
  <dc:language>en-US</dc:language>
  <cp:lastModifiedBy>USER</cp:lastModifiedBy>
  <cp:lastPrinted>2008-03-26T10:11:00Z</cp:lastPrinted>
  <dcterms:modified xsi:type="dcterms:W3CDTF">2008-07-01T03:26:00Z</dcterms:modified>
  <cp:revision>4</cp:revision>
  <dc:subject/>
  <dc:title>                                                             Протокол № 34</dc:title>
</cp:coreProperties>
</file>