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ИЗВЕЩЕНИЕ № 1   от  01.06.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РАЗМЕЩЕНИЯ  ЗАПРО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ТИРОВОК </w:t>
      </w:r>
    </w:p>
    <w:p>
      <w:pPr>
        <w:pStyle w:val="Normal"/>
        <w:jc w:val="center"/>
        <w:rPr/>
      </w:pPr>
      <w:r>
        <w:rPr/>
        <w:t>На поставку офисной мебели МОУ «СОШ № 9 им. Пушкина»г. Перми, находящейся по адресу:             г. Пермь ул. Комсомольский проспект, 45</w:t>
      </w:r>
      <w:r>
        <w:rPr>
          <w:b/>
          <w:bCs/>
        </w:rPr>
        <w:t>тел. 212 80 71; электронный адрес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9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bCs w:val="false"/>
        </w:rPr>
        <w:t>МОУ «СОШ № 9 им. Пушкина» г. Перми извещает об отмене размещения заказа запроса котировок на поставку офисной мебели, размещенного на официальном сайте г. Перми 30.06.2008г. в связи с ошибками, допущенными в техническом задании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Директор МОУ СОШ № 9 им. Пушкина                                             Н.А. Курд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9@p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6:35:00Z</dcterms:created>
  <dc:creator>Кадры</dc:creator>
  <dc:description/>
  <cp:keywords/>
  <dc:language>en-US</dc:language>
  <cp:lastModifiedBy>Кадры</cp:lastModifiedBy>
  <dcterms:modified xsi:type="dcterms:W3CDTF">2008-07-01T06:35:00Z</dcterms:modified>
  <cp:revision>2</cp:revision>
  <dc:subject/>
  <dc:title/>
</cp:coreProperties>
</file>