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Техническое задание на поставку офисной меб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овый зал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72"/>
        <w:gridCol w:w="4860"/>
        <w:gridCol w:w="27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Качественные характеристики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-трансформ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–  металлический каркас, фанера, цвет «Венге», кресло трансформируется в стол.</w:t>
            </w:r>
          </w:p>
          <w:p>
            <w:pPr>
              <w:pStyle w:val="Normal"/>
              <w:rPr/>
            </w:pPr>
            <w:r>
              <w:rPr/>
              <w:t>Размеры 620 х 470 х 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*8 000, 00=384 000, 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стульев- трансформе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*4 400, 00= 17 6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 0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*1000*750 ЛДСП 18мм, кромка ПВХ,</w:t>
            </w:r>
          </w:p>
          <w:p>
            <w:pPr>
              <w:pStyle w:val="Normal"/>
              <w:rPr/>
            </w:pPr>
            <w:r>
              <w:rPr/>
              <w:t>цвет вишня, поворот лев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3 650, 00 = 3 65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*1000*750 ЛДСП 18мм, кромка ПВХ,</w:t>
            </w:r>
          </w:p>
          <w:p>
            <w:pPr>
              <w:pStyle w:val="Normal"/>
              <w:rPr/>
            </w:pPr>
            <w:r>
              <w:rPr/>
              <w:t>цвет вишня, поворот прав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3 650, 00 = 3 65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бочи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*800*750 ЛДСП 18 мм, кромка ПВХ,</w:t>
            </w:r>
          </w:p>
          <w:p>
            <w:pPr>
              <w:pStyle w:val="Normal"/>
              <w:rPr/>
            </w:pPr>
            <w:r>
              <w:rPr/>
              <w:t>цвет вишн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*3 000, 00 = 9 0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катн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ика</w:t>
            </w:r>
          </w:p>
          <w:p>
            <w:pPr>
              <w:pStyle w:val="Normal"/>
              <w:rPr/>
            </w:pPr>
            <w:r>
              <w:rPr/>
              <w:t>420*470*620    ЛДСП 18мм, кромка ПВХ, цвет виш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*2 900, 00 = 14 5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риставн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на 3 ящика</w:t>
            </w:r>
          </w:p>
          <w:p>
            <w:pPr>
              <w:pStyle w:val="Normal"/>
              <w:rPr/>
            </w:pPr>
            <w:r>
              <w:rPr/>
              <w:t>420*470*750    ЛДСП 18 мм. кромка ПВХ,</w:t>
            </w:r>
          </w:p>
          <w:p>
            <w:pPr>
              <w:pStyle w:val="Normal"/>
              <w:rPr/>
            </w:pPr>
            <w:r>
              <w:rPr/>
              <w:t>цвет виш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*2 950, 00 = 2 95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клавиату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, выдвижная, цвет вишн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550, 00 = 1 1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системный бл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дартная, цвет виш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 415, 00 = 83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СТОЛ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 68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серая, спинка  темно-серая сет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/>
              <w:t>- 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* 2 650, 00 = 15 9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ь серая, спинка темно-серая сетка, </w:t>
            </w:r>
          </w:p>
          <w:p>
            <w:pPr>
              <w:pStyle w:val="Normal"/>
              <w:rPr/>
            </w:pPr>
            <w:r>
              <w:rPr/>
              <w:t>т- образные подлок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* 2 550, 00 = 10 20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кань, металлический каркас, цвет сер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*1 700, 00 = 20 400,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 – синя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 2 560, 00= 5 12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 2 560. 00= 5 12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 2 56. 00= 5 12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КРЕ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860. 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ТЕХНИЧЕСКОЕ ЗАД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9 540,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23:00Z</dcterms:created>
  <dc:creator>KOMP-2</dc:creator>
  <dc:description/>
  <cp:keywords/>
  <dc:language>en-US</dc:language>
  <cp:lastModifiedBy>Admin</cp:lastModifiedBy>
  <cp:lastPrinted>2008-06-30T20:48:00Z</cp:lastPrinted>
  <dcterms:modified xsi:type="dcterms:W3CDTF">2008-06-30T15:25:00Z</dcterms:modified>
  <cp:revision>4</cp:revision>
  <dc:subject/>
  <dc:title>                                                                                                                                 Приложение №2</dc:title>
</cp:coreProperties>
</file>