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sz w:val="16"/>
          <w:szCs w:val="16"/>
        </w:rPr>
        <w:t xml:space="preserve">Приложение № 1 к извещению 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>о запросе котировок №10</w:t>
      </w:r>
    </w:p>
    <w:p>
      <w:pPr>
        <w:pStyle w:val="Normal"/>
        <w:jc w:val="right"/>
        <w:rPr/>
      </w:pPr>
      <w:r>
        <w:rPr>
          <w:sz w:val="16"/>
          <w:szCs w:val="16"/>
        </w:rPr>
        <w:t>от 1 июля 2008 г.</w:t>
      </w:r>
    </w:p>
    <w:p>
      <w:pPr>
        <w:pStyle w:val="TextBody"/>
        <w:rPr>
          <w:sz w:val="20"/>
          <w:szCs w:val="20"/>
        </w:rPr>
      </w:pPr>
      <w:r>
        <w:rPr>
          <w:sz w:val="20"/>
          <w:szCs w:val="20"/>
        </w:rPr>
        <w:t>Техническое задание  - спецификация малых архитектурных форм для МДОУ «Детский сад «№270» г.Перми</w:t>
      </w:r>
    </w:p>
    <w:p>
      <w:pPr>
        <w:pStyle w:val="TextBody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4399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1"/>
        <w:gridCol w:w="2614"/>
        <w:gridCol w:w="900"/>
        <w:gridCol w:w="1701"/>
        <w:gridCol w:w="7294"/>
        <w:gridCol w:w="596"/>
        <w:gridCol w:w="653"/>
      </w:tblGrid>
      <w:tr>
        <w:trPr>
          <w:trHeight w:val="255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/№</w:t>
            </w:r>
          </w:p>
        </w:tc>
        <w:tc>
          <w:tcPr>
            <w:tcW w:w="26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именовани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обые условия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Размеры </w:t>
            </w:r>
          </w:p>
        </w:tc>
        <w:tc>
          <w:tcPr>
            <w:tcW w:w="7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ехнические характеристики, материал</w:t>
            </w:r>
          </w:p>
        </w:tc>
        <w:tc>
          <w:tcPr>
            <w:tcW w:w="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Ед.</w:t>
              <w:br/>
              <w:t>изм.</w:t>
            </w:r>
          </w:p>
        </w:tc>
        <w:tc>
          <w:tcPr>
            <w:tcW w:w="6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Кол-во</w:t>
            </w:r>
          </w:p>
        </w:tc>
      </w:tr>
      <w:tr>
        <w:trPr>
          <w:trHeight w:val="255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26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толик для игр с двумя лавочками «Тучка» 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становка всего оборудования на территории детского сада, составление акта безопасности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00*550/1400*1100</w:t>
            </w:r>
          </w:p>
        </w:tc>
        <w:tc>
          <w:tcPr>
            <w:tcW w:w="7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етал.профиль 20х40, обработанный грунтовкой от коррозии, соединения болты, фанера 18 мм, пропитанная составом против гниения, покраска эмалью ПФ -115, различные цветовые решения, края закругленные, детское оформление</w:t>
            </w:r>
          </w:p>
        </w:tc>
        <w:tc>
          <w:tcPr>
            <w:tcW w:w="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шт</w:t>
            </w:r>
          </w:p>
        </w:tc>
        <w:tc>
          <w:tcPr>
            <w:tcW w:w="6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</w:tr>
      <w:tr>
        <w:trPr>
          <w:trHeight w:val="190" w:hRule="atLeast"/>
        </w:trPr>
        <w:tc>
          <w:tcPr>
            <w:tcW w:w="6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26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ум "Гусеница" деревянный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0*350</w:t>
            </w:r>
          </w:p>
        </w:tc>
        <w:tc>
          <w:tcPr>
            <w:tcW w:w="72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етал.профиль 40х60, обработанный грунтовкой от коррозии, древесина 20 мм, пропитанная составом против гниения, покраска эмалью ПФ -115, различные цветовые решения, края закругленные, детское оформление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шт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</w:tr>
      <w:tr>
        <w:trPr>
          <w:trHeight w:val="480" w:hRule="atLeast"/>
        </w:trPr>
        <w:tc>
          <w:tcPr>
            <w:tcW w:w="6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26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Домик №1 деревянный,</w:t>
              <w:br/>
              <w:t xml:space="preserve"> 2 окна, 2 открытых прохода  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00*1400*1500</w:t>
            </w:r>
          </w:p>
        </w:tc>
        <w:tc>
          <w:tcPr>
            <w:tcW w:w="72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етал.профиль 20х40, обработанный грунтовкой от коррозии, соединения болты, фанера 18 мм, пропитанная составом против гниения, покраска эмалью ПФ -115, различные цветовые решения, края закругленные, детское оформление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шт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</w:tr>
      <w:tr>
        <w:trPr>
          <w:trHeight w:val="480" w:hRule="atLeast"/>
        </w:trPr>
        <w:tc>
          <w:tcPr>
            <w:tcW w:w="6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26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есочница деревянная с крышкой на металлических направляющих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00/1500*1500</w:t>
            </w:r>
          </w:p>
        </w:tc>
        <w:tc>
          <w:tcPr>
            <w:tcW w:w="72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етал.профиль 40х60, обработанный грунтовкой от коррозии, древесина 20 мм, пропитанная составом против гниения, покраска эмалью ПФ -115, различные цветовые решения, края закругленные, детское оформление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шт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</w:tr>
      <w:tr>
        <w:trPr>
          <w:trHeight w:val="480" w:hRule="atLeast"/>
        </w:trPr>
        <w:tc>
          <w:tcPr>
            <w:tcW w:w="6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26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остройка "Кораблик" из деревянных элементов 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0*2000*1000</w:t>
            </w:r>
          </w:p>
        </w:tc>
        <w:tc>
          <w:tcPr>
            <w:tcW w:w="72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етал.профиль 20х40, обработанный грунтовкой от коррозии, соединения болты, фанера 18 мм, пропитанная составом против гниения, покраска эмалью ПФ -115, различные цветовые решения, края закругленные, детское оформление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шт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</w:tr>
      <w:tr>
        <w:trPr>
          <w:trHeight w:val="639" w:hRule="atLeast"/>
        </w:trPr>
        <w:tc>
          <w:tcPr>
            <w:tcW w:w="6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26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стройка «Самолет» из деревянных элементов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0*2000*1900</w:t>
            </w:r>
          </w:p>
        </w:tc>
        <w:tc>
          <w:tcPr>
            <w:tcW w:w="72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етал.профиль 20х40, обработанный грунтовкой от коррозии, соединения болты, фанера 18 мм, пропитанная составом против гниения, покраска эмалью ПФ -115, различные цветовые решения, края закругленные, детское оформление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шт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</w:tr>
      <w:tr>
        <w:trPr>
          <w:trHeight w:val="521" w:hRule="atLeast"/>
        </w:trPr>
        <w:tc>
          <w:tcPr>
            <w:tcW w:w="6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26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остройка "машина Газель" из деревянных элементов 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00*1600*1200</w:t>
            </w:r>
          </w:p>
        </w:tc>
        <w:tc>
          <w:tcPr>
            <w:tcW w:w="72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етал.профиль 20х40, обработанный грунтовкой от коррозии, соединения болты, фанера 18 мм, пропитанная составом против гниения, покраска эмалью ПФ -115, различные цветовые решения, края закругленные, детское оформление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Шт.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</w:tr>
      <w:tr>
        <w:trPr>
          <w:trHeight w:val="501" w:hRule="atLeast"/>
        </w:trPr>
        <w:tc>
          <w:tcPr>
            <w:tcW w:w="6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26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портивный комплекс «Березка 1» (Лестницы) для старших детей деревянный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00*1000*1000</w:t>
            </w:r>
          </w:p>
        </w:tc>
        <w:tc>
          <w:tcPr>
            <w:tcW w:w="72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Древесина, пропитанная составом против гниения, покраска эмалью ПФ -115, перекладины металлические диаметр 25мм,  различные цветовые решения, края закругленные, детское оформление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шт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</w:tr>
      <w:tr>
        <w:trPr>
          <w:trHeight w:val="617" w:hRule="atLeast"/>
        </w:trPr>
        <w:tc>
          <w:tcPr>
            <w:tcW w:w="6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26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Заборчик для оформления входов и площадок для малышей деревянный  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0*500</w:t>
            </w:r>
          </w:p>
        </w:tc>
        <w:tc>
          <w:tcPr>
            <w:tcW w:w="72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ревесина, пропитанная составом против гниения, покраска эмалью ПФ -115, различные цветовые решения, края закругленные, детское оформление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Шт.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</w:t>
            </w:r>
          </w:p>
        </w:tc>
      </w:tr>
      <w:tr>
        <w:trPr>
          <w:trHeight w:val="515" w:hRule="atLeast"/>
        </w:trPr>
        <w:tc>
          <w:tcPr>
            <w:tcW w:w="6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26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тойка баскетбольная тренировочная 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Деревянный щит и корзина, стойка металлическая из профиля 20х40, обработанный грунтовкой от коррозии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шт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</w:tr>
      <w:tr>
        <w:trPr>
          <w:trHeight w:val="369" w:hRule="atLeast"/>
        </w:trPr>
        <w:tc>
          <w:tcPr>
            <w:tcW w:w="6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26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лоса препятствий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«Лабиринт»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0*2000*800</w:t>
            </w:r>
          </w:p>
        </w:tc>
        <w:tc>
          <w:tcPr>
            <w:tcW w:w="72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Метал.профиль 20х40, обработанный грунтовкой от коррозии, покраска эмалью ПФ -115, различные цветовые решения, края закругленные, детское оформление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шт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</w:t>
            </w:r>
            <w:r>
              <w:rPr>
                <w:sz w:val="16"/>
                <w:szCs w:val="16"/>
              </w:rPr>
              <w:t>2</w:t>
            </w:r>
          </w:p>
        </w:tc>
      </w:tr>
      <w:tr>
        <w:trPr>
          <w:trHeight w:val="531" w:hRule="atLeast"/>
        </w:trPr>
        <w:tc>
          <w:tcPr>
            <w:tcW w:w="6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26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лоса препятствий «Пенёчки»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0*2100*200</w:t>
            </w:r>
          </w:p>
        </w:tc>
        <w:tc>
          <w:tcPr>
            <w:tcW w:w="72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Метал.профиль 20х60, обработанный грунтовкой от коррозии,  фанера 18 мм и диаметр 200 мм, пропитанная составом против гниения, покраска эмалью ПФ -115, различные цветовые решения, края закругленные, детское оформление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шт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</w:tr>
      <w:tr>
        <w:trPr>
          <w:trHeight w:val="525" w:hRule="atLeast"/>
        </w:trPr>
        <w:tc>
          <w:tcPr>
            <w:tcW w:w="6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26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Шведская стенка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00*1000*1000</w:t>
            </w:r>
          </w:p>
        </w:tc>
        <w:tc>
          <w:tcPr>
            <w:tcW w:w="72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Древесина, пропитанная составом против гниения, покраска эмалью ПФ -115, перекладины металлические диаметр 25мм,  различные цветовые решения, края закругленные, детское оформление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шт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6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26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Дуга для подлезания сдвоенная 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х2500</w:t>
            </w:r>
          </w:p>
        </w:tc>
        <w:tc>
          <w:tcPr>
            <w:tcW w:w="72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етал.профиль 20х40, обработанный грунтовкой от коррозии, соединения болты, фанера 18 мм, пропитанная составом против гниения, покраска эмалью ПФ -115, различные цветовые решения, края закругленные, детское оформление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шт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</w:tr>
      <w:tr>
        <w:trPr>
          <w:trHeight w:val="663" w:hRule="atLeast"/>
        </w:trPr>
        <w:tc>
          <w:tcPr>
            <w:tcW w:w="6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</w:t>
            </w:r>
          </w:p>
        </w:tc>
        <w:tc>
          <w:tcPr>
            <w:tcW w:w="26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>Дуга для перелизания сдвоенная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х2500</w:t>
            </w:r>
          </w:p>
        </w:tc>
        <w:tc>
          <w:tcPr>
            <w:tcW w:w="72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етал.профиль 20х40, обработанный грунтовкой от коррозии, соединения болты, фанера 18 мм, пропитанная составом против гниения, покраска эмалью ПФ -115, различные цветовые решения, края закругленные, детское оформление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шт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531" w:hRule="atLeast"/>
        </w:trPr>
        <w:tc>
          <w:tcPr>
            <w:tcW w:w="6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</w:t>
            </w:r>
          </w:p>
        </w:tc>
        <w:tc>
          <w:tcPr>
            <w:tcW w:w="26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Бум "Крокодил" деревянный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0х3000х120</w:t>
            </w:r>
          </w:p>
        </w:tc>
        <w:tc>
          <w:tcPr>
            <w:tcW w:w="72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етал.профиль 20х40, обработанный грунтовкой от коррозии, соединения болты, фанера 18 мм, пропитанная составом против гниения, покраска эмалью ПФ -115, различные цветовые решения, края закругленные, детское оформление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шт.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</w:tr>
      <w:tr>
        <w:trPr>
          <w:trHeight w:val="386" w:hRule="atLeast"/>
        </w:trPr>
        <w:tc>
          <w:tcPr>
            <w:tcW w:w="6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</w:t>
            </w:r>
          </w:p>
        </w:tc>
        <w:tc>
          <w:tcPr>
            <w:tcW w:w="26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орка деревянная 4-угольная трехскатная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0х3400х3400</w:t>
            </w:r>
          </w:p>
        </w:tc>
        <w:tc>
          <w:tcPr>
            <w:tcW w:w="72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Древесина, пропитанная составом против гниения, покраска эмалью ПФ -115, перекладины металлические диаметр 25мм,  различные цветовые решения, края закругленные, детское оформление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шт.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</w:tr>
      <w:tr>
        <w:trPr>
          <w:trHeight w:val="386" w:hRule="atLeast"/>
        </w:trPr>
        <w:tc>
          <w:tcPr>
            <w:tcW w:w="6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</w:t>
            </w:r>
          </w:p>
        </w:tc>
        <w:tc>
          <w:tcPr>
            <w:tcW w:w="26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камья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00х550</w:t>
            </w:r>
          </w:p>
        </w:tc>
        <w:tc>
          <w:tcPr>
            <w:tcW w:w="72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етал.профиль 20х40, обработанный грунтовкой от коррозии, соединения болты, фанера 18 мм, пропитанная составом против гниения, покраска эмалью ПФ -115, различные цветовые решения, края закругленные, детское оформление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шт.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</w:tr>
      <w:tr>
        <w:trPr>
          <w:trHeight w:val="255" w:hRule="atLeast"/>
        </w:trPr>
        <w:tc>
          <w:tcPr>
            <w:tcW w:w="14399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того  500 000,00 рублей</w:t>
            </w:r>
          </w:p>
        </w:tc>
      </w:tr>
    </w:tbl>
    <w:p>
      <w:pPr>
        <w:pStyle w:val="Normal"/>
        <w:jc w:val="right"/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center"/>
    </w:pPr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right"/>
    </w:pPr>
    <w:rPr>
      <w:sz w:val="28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25T03:26:00Z</dcterms:created>
  <dc:creator>intel</dc:creator>
  <dc:description/>
  <cp:keywords/>
  <dc:language>en-US</dc:language>
  <cp:lastModifiedBy>Пользователь</cp:lastModifiedBy>
  <cp:lastPrinted>2008-04-17T17:50:00Z</cp:lastPrinted>
  <dcterms:modified xsi:type="dcterms:W3CDTF">2008-07-01T02:43:00Z</dcterms:modified>
  <cp:revision>30</cp:revision>
  <dc:subject/>
  <dc:title/>
</cp:coreProperties>
</file>