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20" w:hanging="0"/>
        <w:jc w:val="right"/>
        <w:rPr/>
      </w:pPr>
      <w:r>
        <w:rPr/>
        <w:t>к протоколу №172А/2/1</w:t>
      </w:r>
    </w:p>
    <w:p>
      <w:pPr>
        <w:pStyle w:val="Normal"/>
        <w:ind w:left="8280" w:hanging="0"/>
        <w:rPr/>
      </w:pPr>
      <w:r>
        <w:rPr/>
        <w:t>от 01.07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sz w:val="28"/>
          <w:szCs w:val="28"/>
        </w:rPr>
        <w:t>выполнение подрядных работ по капитальному ремонту муниципального общеобразовательного учреждения «СОШ № 74» г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35"/>
        <w:gridCol w:w="582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ОО «УралСтройСнаб», 614111, г. Пермь, ул. Куйбышева, д.115б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5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(Приложение №5 к документации об аукционе 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от 23.06.20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1учредительного собр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УралСтройСнаб» от 17.01.2008.,копия Устав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заявка  (приложение №4 к документации об аукцион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2 к документации об аукцион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(приложение №3 к документации об аукцион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,предусматривающих выполнение работ, являющихся предметом контракта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лицензии              № Е  029918</w:t>
            </w:r>
          </w:p>
          <w:p>
            <w:pPr>
              <w:pStyle w:val="Normal"/>
              <w:jc w:val="center"/>
              <w:rPr/>
            </w:pPr>
            <w:r>
              <w:rPr/>
              <w:t>от 28.02.2008.</w:t>
            </w:r>
          </w:p>
          <w:p>
            <w:pPr>
              <w:pStyle w:val="Normal"/>
              <w:jc w:val="center"/>
              <w:rPr/>
            </w:pPr>
            <w:r>
              <w:rPr/>
              <w:t>по 28.02.2013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на сумму 44537,21 руб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5 от 24.06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нежные средства в сумме 44537,22 руб поступили на счёт)   </w:t>
            </w:r>
          </w:p>
        </w:tc>
      </w:tr>
      <w:tr>
        <w:trPr>
          <w:trHeight w:val="15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Федерального закона от 21.07.2005 № 94-ФЗ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рока выполнения работ – не более  70 календарных дней, но не менее 50 дней в графике производства работ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алендарных дн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 заявки на участие в аукционе требованиям к оформлению, установленным документации об аукционе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/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№ _1 к документации об аукцион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240"/>
        <w:gridCol w:w="3131"/>
      </w:tblGrid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едатель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Заместитель председателя: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мянцев П.И,</w:t>
            </w:r>
          </w:p>
        </w:tc>
      </w:tr>
      <w:tr>
        <w:trPr>
          <w:trHeight w:val="226" w:hRule="atLeast"/>
        </w:trPr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Ответственный секретарь комиссии: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рлизов Д.В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тавитель заказчика: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лыгалова Т.Н.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7:00Z</dcterms:created>
  <dc:creator>1</dc:creator>
  <dc:description/>
  <cp:keywords/>
  <dc:language>en-US</dc:language>
  <cp:lastModifiedBy>СОК</cp:lastModifiedBy>
  <cp:lastPrinted>2008-07-01T12:52:00Z</cp:lastPrinted>
  <dcterms:modified xsi:type="dcterms:W3CDTF">2008-07-01T06:52:00Z</dcterms:modified>
  <cp:revision>20</cp:revision>
  <dc:subject/>
  <dc:title/>
</cp:coreProperties>
</file>