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2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</w:t>
      </w:r>
      <w:r>
        <w:rPr>
          <w:sz w:val="28"/>
          <w:szCs w:val="28"/>
        </w:rPr>
        <w:t xml:space="preserve">на право заключения муниципального контракта на выполнение подрядных работ по капитальному ремонту муниципального образовательного учреждения «СОШ № 74» г Перми, по адресу: ул.Ив. Франко, 49.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1» июл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 и услуг 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</w:rPr>
        <w:t>на право заключения муниципального контракта на выполнение подрядных работ по капитальному ремонту муниципального образовательного учреждения «СОШ № 74» г Перми, по адресу: ул.Ив.</w:t>
      </w:r>
      <w:r>
        <w:rPr/>
        <w:t xml:space="preserve"> </w:t>
      </w:r>
      <w:r>
        <w:rPr>
          <w:b/>
        </w:rPr>
        <w:t>Франко, 49.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Председатель комиссии:                             Кириллова О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Заместитель председателя:                         Румянцев П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Cs/>
        </w:rPr>
        <w:t>Ответственный секретарь комиссии:          Берлизов Д.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Средняя общеобразовательная школа № 74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олыгалова Татья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Ив. Франко, 49, г.Пермь, 6140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6-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>
          <w:sz w:val="28"/>
          <w:szCs w:val="28"/>
        </w:rPr>
        <w:t xml:space="preserve"> выполнение подрядных работ по капитальному ремонту муниципального образовательного учреждения «СОШ № 74» г Перми              </w:t>
      </w:r>
      <w:r>
        <w:rPr>
          <w:b/>
        </w:rPr>
        <w:t xml:space="preserve"> Начальная (максимальная) цена контракта: 890 744,24 ру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3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Снаб», 614111, г. Пермь, ул. Куйбышева, д. 115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14"/>
        <w:gridCol w:w="228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Снаб», 614111, г. Пермь, ул. Куйбышева, д. 115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ирилловаО.И.--«за»                                                 РумянцевП.И.--«воздержалс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Берлизов Д.В. --«за»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единственной заявки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896"/>
        <w:gridCol w:w="313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Заместитель председателя: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галова Т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3:00Z</dcterms:created>
  <dc:creator>1</dc:creator>
  <dc:description/>
  <cp:keywords/>
  <dc:language>en-US</dc:language>
  <cp:lastModifiedBy>СОК</cp:lastModifiedBy>
  <cp:lastPrinted>2008-06-30T10:52:00Z</cp:lastPrinted>
  <dcterms:modified xsi:type="dcterms:W3CDTF">2008-07-01T06:53:00Z</dcterms:modified>
  <cp:revision>22</cp:revision>
  <dc:subject/>
  <dc:title/>
</cp:coreProperties>
</file>