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</w:t>
      </w:r>
      <w:r>
        <w:rPr>
          <w:sz w:val="22"/>
          <w:szCs w:val="22"/>
        </w:rPr>
        <w:t xml:space="preserve">  от 01 июля 200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 ОТМЕНЕ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ремонт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МОУ «Средняя общеобразовательная школа № 38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 № 38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14025, г. Пермь, ул. Героев Хасана,117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268-98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3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Мелузова Лариса Никола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меняет подачу котировочных заявок, указанных в извещениях о проведении запроса котировок № 1, № 2 и № 3 от 30 июня 2008 г., размещенных на официальном сайте Администрации города Перми 30 июня             2008  г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Директор МОУ СОШ № 38</w:t>
        <w:tab/>
        <w:tab/>
        <w:tab/>
        <w:t xml:space="preserve">М.А.Елфимов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30:00Z</dcterms:created>
  <dc:creator>User</dc:creator>
  <dc:description/>
  <cp:keywords/>
  <dc:language>en-US</dc:language>
  <cp:lastModifiedBy>User</cp:lastModifiedBy>
  <cp:lastPrinted>2008-07-01T12:41:00Z</cp:lastPrinted>
  <dcterms:modified xsi:type="dcterms:W3CDTF">2008-07-01T06:41:00Z</dcterms:modified>
  <cp:revision>3</cp:revision>
  <dc:subject/>
  <dc:title>Утверждаю:</dc:title>
</cp:coreProperties>
</file>