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06 от «01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оведение работ по замене дверных блоков и электромонтажных рабо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ля Муниципального общеобразовательного учреждения «Средняя общеобразовательная школа № 38» г. Перми</w:t>
      </w: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 г. Пермь, улица Героев Хасана, дом 11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:  </w:t>
      </w:r>
      <w:r>
        <w:rPr>
          <w:b/>
          <w:sz w:val="20"/>
          <w:szCs w:val="20"/>
        </w:rPr>
        <w:t>268-98-34,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38@</w:t>
        </w:r>
        <w:r>
          <w:rPr>
            <w:rStyle w:val="InternetLink"/>
            <w:b/>
            <w:sz w:val="20"/>
            <w:szCs w:val="20"/>
            <w:lang w:val="en-US"/>
          </w:rPr>
          <w:t>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 xml:space="preserve">Елфимова Мария Андреевн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>местного бюджет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</w:t>
      </w:r>
      <w:r>
        <w:rPr>
          <w:b/>
          <w:sz w:val="20"/>
          <w:szCs w:val="20"/>
        </w:rPr>
        <w:t>(работ</w:t>
      </w:r>
      <w:r>
        <w:rPr>
          <w:sz w:val="20"/>
          <w:szCs w:val="20"/>
        </w:rPr>
        <w:t xml:space="preserve">, услуг) способом запроса котировок: </w:t>
      </w:r>
      <w:r>
        <w:rPr>
          <w:b/>
          <w:sz w:val="20"/>
          <w:szCs w:val="20"/>
        </w:rPr>
        <w:t>замена дверных блоков и электромонтажные работы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твечать гигиеническим требованиям, предъявляемым к дверным блокам, утвержденным постановлением Министерства здравоохранения РФ от 20.11.2002 № 38 (СанПиН 2.4.7.1166-02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лицензии на ведение строительных и электромонтажных работ, на право ведения деятельности по изготовлению и монтажу дверных блоков,   сертификаты соответствия фасадных и масляных красок требованиям СанПин для общеобразовательных учреждений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 выполнения работ: </w:t>
      </w:r>
      <w:r>
        <w:rPr>
          <w:b/>
          <w:sz w:val="20"/>
          <w:szCs w:val="20"/>
        </w:rPr>
        <w:t>614025, г. Пермь, улица Героев Хасана, дом 117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 выполнения работ: </w:t>
      </w:r>
      <w:r>
        <w:rPr>
          <w:b/>
          <w:bCs/>
          <w:sz w:val="20"/>
          <w:szCs w:val="20"/>
        </w:rPr>
        <w:t>до 15 августа 2008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99 638,41 (Четыреста девяносто девять тысяч шестьсот тридцать восемь рублей 41 копеек)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b/>
          <w:sz w:val="20"/>
          <w:szCs w:val="20"/>
        </w:rPr>
        <w:t xml:space="preserve"> по факту выполнения работ в течение 20 (Двадцати) банковских дней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я № 2 по  электронной почте, или курьером  по  адресу: ул. Героев Хасана, дом 117, 1 этаж, канцелярия, с 9.00 до 16.00 в рабочие дни, </w:t>
      </w:r>
      <w:r>
        <w:rPr>
          <w:b/>
          <w:sz w:val="20"/>
          <w:szCs w:val="20"/>
        </w:rPr>
        <w:t>до 9 часов 30 минут</w:t>
      </w: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>«09» июля  2008 г. (вторник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и монтаж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.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 3. Проект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 38                                                                                                     Елфимова М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8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4:21:00Z</dcterms:created>
  <dc:creator>User</dc:creator>
  <dc:description/>
  <cp:keywords/>
  <dc:language>en-US</dc:language>
  <cp:lastModifiedBy>User</cp:lastModifiedBy>
  <cp:lastPrinted>2008-06-30T16:57:00Z</cp:lastPrinted>
  <dcterms:modified xsi:type="dcterms:W3CDTF">2008-07-01T06:21:00Z</dcterms:modified>
  <cp:revision>12</cp:revision>
  <dc:subject/>
  <dc:title/>
</cp:coreProperties>
</file>