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извещению № 06 от  01 июля 2008 года МОУ «СОШ № 38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на дверных блоков и электромонтажные работы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7"/>
        <w:gridCol w:w="1701"/>
        <w:gridCol w:w="1701"/>
      </w:tblGrid>
      <w:tr>
        <w:trPr/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85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блоков в наружных и внутренних дверных проемах в каменных стенах  площадью проема до 3 м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роем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85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тремонтиро-ванной поверх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-мой поверх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6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окрашивае-мой поверхност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77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дверных приборов замков врез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шт. при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текление оконным стеклом окон с одинарным переплет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м² площади проемов по наружному обводу короб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66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онтаж осветительных приборов светильники с лампами накали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ильник 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 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77</w:t>
            </w:r>
          </w:p>
        </w:tc>
      </w:tr>
      <w:tr>
        <w:trPr/>
        <w:tc>
          <w:tcPr>
            <w:tcW w:w="6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тильник люминесцентный ЛПО 2х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ректор школы                                            М.А.Елфимова</w:t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Зам. директора по АХЧ                                 Л.Н.Мелуз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4:49:00Z</dcterms:created>
  <dc:creator>Виктор Мелузов</dc:creator>
  <dc:description/>
  <cp:keywords/>
  <dc:language>en-US</dc:language>
  <cp:lastModifiedBy>User</cp:lastModifiedBy>
  <dcterms:modified xsi:type="dcterms:W3CDTF">2008-07-01T06:21:00Z</dcterms:modified>
  <cp:revision>5</cp:revision>
  <dc:subject/>
  <dc:title>Приложение №1 </dc:title>
</cp:coreProperties>
</file>