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07 от  01 июля 2008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роительные работ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520"/>
        <w:gridCol w:w="114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й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елка выбоин в полах цементных площадью до 1,0 м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ест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окрытия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плинтусов поливинилхлоридных на клее       КН-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7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  плинтусов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г металличес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ывка поверхности окрашенной масляными красками стен и фасадов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мыт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2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5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²  толщиной слоя до 20 мм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-ванн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водными составами внутри помещений клеевая улучшенна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1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2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масляная окраска ранее окрашенных окон за два раза с расчисткой старой краски более 35%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мой поверхности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Зам. директора по АХЧ                                 Л.Н.Мелу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4:27:00Z</dcterms:created>
  <dc:creator>Виктор Мелузов</dc:creator>
  <dc:description/>
  <cp:keywords/>
  <dc:language>en-US</dc:language>
  <cp:lastModifiedBy>User</cp:lastModifiedBy>
  <dcterms:modified xsi:type="dcterms:W3CDTF">2008-07-01T06:22:00Z</dcterms:modified>
  <cp:revision>7</cp:revision>
  <dc:subject/>
  <dc:title>Приложение №1 </dc:title>
</cp:coreProperties>
</file>