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>Извещение №  21  от  «  01  »  июля  2008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проведение запроса котировок</w:t>
      </w:r>
    </w:p>
    <w:p>
      <w:pPr>
        <w:pStyle w:val="3"/>
        <w:rPr/>
      </w:pPr>
      <w:r>
        <w:rPr/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. Перм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ул. Сибирская, 14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diog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мет закупки: услуги по оценке недвижимого имущества, принадлежащего муниципальному образованию г. Пермь включающие мероприятия, согласно таблице.</w:t>
      </w:r>
    </w:p>
    <w:p>
      <w:pPr>
        <w:pStyle w:val="TextBody"/>
        <w:tabs>
          <w:tab w:val="right" w:pos="-3060" w:leader="none"/>
          <w:tab w:val="left" w:pos="-2124" w:leader="none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8535" w:leader="none"/>
        </w:tabs>
        <w:ind w:left="-360" w:firstLine="708"/>
        <w:jc w:val="center"/>
        <w:rPr/>
      </w:pPr>
      <w:r>
        <w:rPr/>
        <w:t>Таблица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5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аксимальная </w:t>
            </w: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sz w:val="20"/>
                <w:szCs w:val="20"/>
              </w:rPr>
              <w:t>тоимость услуг за единицу рублей</w:t>
            </w:r>
          </w:p>
        </w:tc>
      </w:tr>
      <w:tr>
        <w:trPr>
          <w:trHeight w:val="11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ценки недвижимого имущества (отдельно стоящие здания с земельными участками) для определения   рыночной стоимости с положительной рецензией саморегулируемых организаций оценщиков  на оценочный отч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оказания услуг: департамент имущественных отношений администрации города Перми, ул.Сибирская,14 отдел приватизации каб. 13.  </w:t>
      </w:r>
    </w:p>
    <w:p>
      <w:pPr>
        <w:pStyle w:val="TextBody"/>
        <w:spacing w:lineRule="auto" w:line="240"/>
        <w:rPr/>
      </w:pPr>
      <w:r>
        <w:rPr>
          <w:b/>
          <w:bCs/>
          <w:sz w:val="24"/>
          <w:szCs w:val="24"/>
        </w:rPr>
        <w:t>Сроки оказания услуг</w:t>
      </w:r>
      <w:r>
        <w:rPr>
          <w:sz w:val="24"/>
          <w:szCs w:val="24"/>
        </w:rPr>
        <w:t>: с момента получения технического задания 20 календарных дней, но не позднее  20.09.2008 и подписание сторонами акта приема-сдачи оказанных услуг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ведения о включенных в цену услуг расходах, в том числе на страхование, уплату таможенных пошлин, налогов, сборов и других обязательных платежей: </w:t>
      </w:r>
      <w:r>
        <w:rPr/>
        <w:t xml:space="preserve">предлагаемая претендентом стоимость услуг по оценке одного объекта недвижимого муниципального имущества (согласно таблице) должна быть указана в рублях с учетом стоимости оплаты услуг по рецензированию оценочных отчетов  в саморегулируемой организации оценщиков, налогов, сборов и других обязательных платежей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мит финансирования по муниципальному контракту на оказание услуг по оценке отдельно стоящих зданий с земельными участками принадлежащих муниципальному образованию город Пермь составляет 100 000 (сто тысяч) рублей.</w:t>
      </w:r>
    </w:p>
    <w:p>
      <w:pPr>
        <w:pStyle w:val="2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b/>
          <w:bCs/>
        </w:rPr>
        <w:t>Дополнительные условия при подаче котировочной заявки (в соответствии с Федеральным законом от 29.07.1998 № 135-ФЗ «Об оценочной деятельности в Российской Федерации»):</w:t>
      </w:r>
      <w:r>
        <w:rPr/>
        <w:t xml:space="preserve"> </w:t>
      </w:r>
    </w:p>
    <w:p>
      <w:pPr>
        <w:pStyle w:val="2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/>
        <w:t xml:space="preserve">- выписка из единого государственного реестра саморегулируемой организации оценщиков (далее СРО), выданная Федеральной регистрационной службой о том, что данная СРО включена в единый государственный реестр; 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/>
        <w:t xml:space="preserve">выписка из реестра СРО о том, что данный оценщик является членом СРО </w:t>
        <w:br/>
        <w:t>(с указание контактного телефона данной организации);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/>
        <w:t>страховой полис о страховании ответственности Оценщика;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/>
        <w:t>страховой полис о страховании ответственности Оценщика (физическое лицо);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b/>
          <w:b/>
          <w:bCs/>
        </w:rPr>
      </w:pPr>
      <w:r>
        <w:rPr/>
        <w:t>нотариально заверенные копии учредительных документо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г. Пермь, ул. Сибирская, 14, каб. 34 (отдел финансового планирования и анализа),                тел. 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>регистрация заявок в книгу учета заявок с 9 час.              00 мин. 01 июля 2008 г. до 18 час. 00 мин. 07 июля 2008 г. (в приемные дни департамента: понедельник, вторник, четверг – с  9-00 до 13-00 и с 14-00 до 18-00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18 час. 00 мин 07 июля 2008 г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и условия оплаты поставок товаров (выполнения работ, оказания услуг): </w:t>
      </w:r>
      <w:r>
        <w:rPr/>
        <w:t xml:space="preserve">оплата предоставленных услуг будет произведена по безналичному расчету в соответствии с условиями муниципального контракта.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Срок подписания победителем в проведении запроса котировок муниципального контракта: не ранее 5 дней и не позднее 20 дней с момента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Начальник департамента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>имущественных отношений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/>
        <w:t>Л.А. Толмачева</w:t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9:00Z</dcterms:created>
  <dc:creator>Соколов</dc:creator>
  <dc:description/>
  <cp:keywords/>
  <dc:language>en-US</dc:language>
  <cp:lastModifiedBy>tcikulaeva</cp:lastModifiedBy>
  <cp:lastPrinted>2008-06-30T16:25:00Z</cp:lastPrinted>
  <dcterms:modified xsi:type="dcterms:W3CDTF">2008-06-30T10:25:00Z</dcterms:modified>
  <cp:revision>10</cp:revision>
  <dc:subject/>
  <dc:title/>
</cp:coreProperties>
</file>