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 недвижимого имущества (отдельно стоящие здания с земельными участками) для определения   рыночной стоимости с положительной рецензией саморегулируемой организации оценщиков  на каждый оценочный от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тоимость услуг по оценке  одного объекта 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саморегулируемой организации оценщиков  _________________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/>
      </w:pPr>
      <w:r>
        <w:rPr/>
        <w:t>других обязательных платежей составляет: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_______________________</w:t>
        <w:tab/>
        <w:tab/>
        <w:tab/>
        <w:tab/>
        <w:t>Подпись__________________</w:t>
      </w:r>
    </w:p>
    <w:p>
      <w:pPr>
        <w:pStyle w:val="Normal"/>
        <w:ind w:left="4956" w:firstLine="708"/>
        <w:rPr/>
      </w:pPr>
      <w:r>
        <w:rPr/>
        <w:t xml:space="preserve">                         </w:t>
      </w:r>
      <w:r>
        <w:rPr>
          <w:sz w:val="16"/>
          <w:szCs w:val="16"/>
        </w:rPr>
        <w:t>Печать, расшифровка подписи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 ______________2008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7-01T10:03:00Z</cp:lastPrinted>
  <dcterms:modified xsi:type="dcterms:W3CDTF">2008-07-01T04:04:00Z</dcterms:modified>
  <cp:revision>9</cp:revision>
  <dc:subject/>
  <dc:title/>
</cp:coreProperties>
</file>