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устройству теневых навес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09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01» 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Котельникова Лариса Зинов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Мошева Мари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Харитонова Мария Семе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Денисик Татьяна Аркад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униципальное дошкольное образовательное учреждение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Детский сад № 30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Лариса Зинов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1, г. Пермь, ул. Маршала Рыбалко, 17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5-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ение работ по частичному ремонту асфальтового покрыти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4 от «20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500 000</w:t>
      </w:r>
      <w:r>
        <w:rPr>
          <w:sz w:val="24"/>
          <w:szCs w:val="24"/>
        </w:rPr>
        <w:t xml:space="preserve">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частичному ремонту асфальтового покрытия в соответствии с техническим заданием и требованиями ГОСТов, СНиПов и СаНПи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личие лицензии на выполнение соответствующих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3"/>
        <w:ind w:lef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ники организации должны иметь документы, подтверждающие квалификацию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и проведении работ обеспечить сохранность коммуникаций, зеленых насаждений и другого имущества зака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личие в организации штатного специалиста по технике безопасности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выполнения работ: г. Пермь, ул. Маршала Рыбалко, 17А, территория МДОУ «Детский сад № 309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выполнения работ: 60 дней 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выполненных работ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– в  течение 20 (двадцати) банковских дней со дня полного окончания работ, включая устранение выявленных в процессе приемки недостатков (дефектов) и предоставления подрядчиком в адрес заказчика: счетов-фактур, счетов-фактур на материалы, акта приемки результата выполненных работ (КС2), справки о стоимости выполненных работ и затрат (КС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шина Н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0 827 руб. 17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усь-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1 051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ИО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4 524 руб. 78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ые заявки ООО «Русь-Монтаж» и ООО «ДИОС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шина Н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лицензии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усь-Монтаж» и составила 421 051 (четыреста двадцать четыре тысячи пятьсот восемьдесят) рубль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усь-Монтаж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70, г. Пермь, ул. Техническая, 3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 421 051 рубль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ООО «ДИОС».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: 614065, г. Пермь, ул. Геологов, 26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4 524 рубля 78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тельникова Л.З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ошева М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аритонова М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ик Т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13:00Z</dcterms:created>
  <dc:creator>Институт госзакупок РАГС</dc:creator>
  <dc:description/>
  <cp:keywords/>
  <dc:language>en-US</dc:language>
  <cp:lastModifiedBy>User</cp:lastModifiedBy>
  <cp:lastPrinted>2008-07-01T11:11:00Z</cp:lastPrinted>
  <dcterms:modified xsi:type="dcterms:W3CDTF">2008-07-01T05:13:00Z</dcterms:modified>
  <cp:revision>2</cp:revision>
  <dc:subject/>
  <dc:title>ПРОТОКОЛ ОЦЕНКИ И СОПОСТАВЛЕНИЯ ЗАЯВОК НА УЧАСТИЕ В КОНКУРСЕ </dc:title>
</cp:coreProperties>
</file>