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выполнение работ по частичному ремонту асфальтового покрыт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309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«01» </w:t>
      </w:r>
      <w:r>
        <w:rPr>
          <w:sz w:val="24"/>
          <w:szCs w:val="24"/>
          <w:u w:val="single"/>
        </w:rPr>
        <w:t>июля</w:t>
      </w:r>
      <w:r>
        <w:rPr>
          <w:sz w:val="24"/>
          <w:szCs w:val="24"/>
        </w:rPr>
        <w:t>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  <w:u w:val="single"/>
        </w:rPr>
        <w:t>Котельникова Лариса Зинов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>Мошева Марина Анатолье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sz w:val="24"/>
          <w:szCs w:val="24"/>
          <w:u w:val="single"/>
        </w:rPr>
        <w:t>Харитонова Мария Семе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sz w:val="24"/>
          <w:szCs w:val="24"/>
          <w:u w:val="single"/>
        </w:rPr>
        <w:t>Денисик Татьяна Аркад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Муниципальное дошкольное образовательное учреждение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«Детский сад № 309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Лариса Зинов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101, г. Пермь, ул. Маршала Рыбалко, 17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5-56-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полнение работ по частичному ремонту асфальтового покрытия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5 от «20» июн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 июн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>499 690</w:t>
      </w:r>
      <w:r>
        <w:rPr>
          <w:sz w:val="24"/>
          <w:szCs w:val="24"/>
        </w:rPr>
        <w:t xml:space="preserve"> рублей 88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>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работ по частичному ремонту асфальтового покрытия в соответствии с техническим заданием и требованиями ГОСТов, СНиП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личие лицензии на выполнение соответствующих рабо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технические средства должны иметь сертификаты соответствия и отвечать требованиям документации заводов изготовителей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едставитель организации до принятия условий, указанных в Извещении о проведении запроса котировок, должен ознакомиться с объектом;</w:t>
      </w:r>
    </w:p>
    <w:p>
      <w:pPr>
        <w:pStyle w:val="3"/>
        <w:ind w:left="0" w:hanging="0"/>
        <w:rPr/>
      </w:pPr>
      <w:r>
        <w:rPr/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ботники организации должны иметь документы, подтверждающие квалификацию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ри проведении работ обеспечить сохранность коммуникаций, зеленых насаждений и другого имущества заказч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личие в организации штатного специалиста по технике безопасности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выполнения работ: г. Пермь, ул. Маршала Рыбалко, 17А, территория МДОУ «Детский сад № 309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выполнения работ: 30 дней с момента подписа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выполненных работ будет произведена безналичным перечислением денежных средств в следующем порядке: аванс в размере 30% от цены муниципального контракта в течение 10 (десяти) банковских дней, окончательный расчет – в  течение 20 (двадцати) банковских дней со дня полного окончания работ, включая устранение выявленных в процессе приемки недостатков (дефектов) и предоставления подрядчиком в адрес заказчика: счетов-фактур, счетов-фактур на материалы, акта приемки результата выполненных работ (КС2), справки о стоимости выполненных работ и затрат (КС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 xml:space="preserve"> 3 </w:t>
      </w:r>
      <w:r>
        <w:rPr>
          <w:sz w:val="24"/>
          <w:szCs w:val="24"/>
        </w:rPr>
        <w:t xml:space="preserve">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9 690 руб. 8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дор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9 690 руб. 88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троймарке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24 580 руб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котировочные заявки ООО «Стройинвест» и ООО «Строймаркет»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2.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Росдорстро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окального сметного расчета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роймаркет» и составила 424 580 (четыреста двадцать четыре тысячи пятьсот восемьдеся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Строймарк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шоссе Космонавтов, 304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 424 580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ООО «Стройинвест».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Место нахождения: 614025, г. Пермь, ул. Г. Хасана, 98</w:t>
      </w:r>
      <w:r>
        <w:rPr>
          <w:i/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9 690 рублей 8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тельникова Л.З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ошева М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Харитонова М.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ик Т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3:17:00Z</dcterms:created>
  <dc:creator>Институт госзакупок РАГС</dc:creator>
  <dc:description/>
  <cp:keywords/>
  <dc:language>en-US</dc:language>
  <cp:lastModifiedBy>User</cp:lastModifiedBy>
  <cp:lastPrinted>2008-07-01T11:15:00Z</cp:lastPrinted>
  <dcterms:modified xsi:type="dcterms:W3CDTF">2008-07-01T05:18:00Z</dcterms:modified>
  <cp:revision>6</cp:revision>
  <dc:subject/>
  <dc:title>ПРОТОКОЛ ОЦЕНКИ И СОПОСТАВЛЕНИЯ ЗАЯВОК НА УЧАСТИЕ В КОНКУРСЕ </dc:title>
</cp:coreProperties>
</file>