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ЗВЕЩЕНИЕ № 6 от «01» июл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алых архитектурных фор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униципальное дошкольное образовательное учреждение «Детский сад № 309» г. Перми,</w:t>
      </w:r>
    </w:p>
    <w:p>
      <w:pPr>
        <w:pStyle w:val="Normal"/>
        <w:jc w:val="both"/>
        <w:rPr/>
      </w:pPr>
      <w:r>
        <w:rPr/>
        <w:t>почтовый адрес: 614101, г. Пермь, ул. Маршала Рыбалко, 17А,</w:t>
      </w:r>
    </w:p>
    <w:p>
      <w:pPr>
        <w:pStyle w:val="Normal"/>
        <w:jc w:val="both"/>
        <w:rPr/>
      </w:pPr>
      <w:r>
        <w:rPr/>
        <w:t>телефон/факс: (342) 255-56-57; телефон: (342) 255-42-38</w:t>
      </w:r>
    </w:p>
    <w:p>
      <w:pPr>
        <w:pStyle w:val="Normal"/>
        <w:jc w:val="both"/>
        <w:rPr/>
      </w:pPr>
      <w:r>
        <w:rPr/>
        <w:t>ответственный исполнитель: Котельникова Лариса Зиновье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</w:t>
      </w:r>
      <w:r>
        <w:rPr>
          <w:b/>
        </w:rPr>
        <w:t xml:space="preserve">приобретение малых архитектурных форм </w:t>
      </w:r>
      <w:r>
        <w:rPr/>
        <w:t>для прогулочных площадок ДОУ в количестве 17 штук согласно приложению № 1 (техническое задание) и приложению № 2 (альбом малых архитектурных форм) способом запроса котировок. Товар должен соответствовать техническим характеристикам, условиям согласно приложениям № 1 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: Муниципальное дошкольное образовательное учреждение «Детский сад № 309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поставки товаров: в течение 45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  </w:t>
      </w:r>
      <w:r>
        <w:rPr>
          <w:b/>
        </w:rPr>
        <w:t>484 497 руб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, окончательный расчет за поставку товаров – в  течение 20 (двадцати) банковских дней с момента поставки, установки и предоставления поставщиком в адрес заказчика: счетов-фактур, счетов, накладных с указанием даты поставки, с отметкой материально ответственного лица о принятии товара, заверенных печатью поставщика и заказчика согласно приложению № 4 (проект муниципального контрак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ых товаров, просим предоставить котировочную заявку по форме согласно приложению № 3 курьером по вышеуказанному адресу </w:t>
      </w:r>
      <w:r>
        <w:rPr>
          <w:b/>
        </w:rPr>
        <w:t>до 17 часов 00 минут 09 июл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должна быть указана с учетом следующих расходов: уплата налогов, сборов, таможенных пошлин, выплаченных или подлежащих выплате, и других обязательных платежей, оплата транспортных расходов внутри страны, страхования, установки (бетонирования)  и прочих расходов, в том числе гарантийное обслуживание в течение 24 месяцев.</w:t>
      </w:r>
    </w:p>
    <w:p>
      <w:pPr>
        <w:pStyle w:val="Normal"/>
        <w:jc w:val="both"/>
        <w:rPr/>
      </w:pPr>
      <w:r>
        <w:rPr/>
        <w:t>Для подтверждения качества товара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ый товар, заверенные участником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. Техническое задание.</w:t>
      </w:r>
    </w:p>
    <w:p>
      <w:pPr>
        <w:pStyle w:val="Normal"/>
        <w:jc w:val="both"/>
        <w:rPr/>
      </w:pPr>
      <w:r>
        <w:rPr/>
        <w:t>Приложение № 2. Альбом малых архитектурных форм.</w:t>
      </w:r>
    </w:p>
    <w:p>
      <w:pPr>
        <w:pStyle w:val="Normal"/>
        <w:jc w:val="both"/>
        <w:rPr/>
      </w:pPr>
      <w:r>
        <w:rPr/>
        <w:t>Приложение № 3. Форма котировочной заявки.</w:t>
      </w:r>
    </w:p>
    <w:p>
      <w:pPr>
        <w:pStyle w:val="Normal"/>
        <w:jc w:val="both"/>
        <w:rPr/>
      </w:pPr>
      <w:r>
        <w:rPr/>
        <w:t>Приложение № 4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309»    _________________   Л.З. Котельникова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31:00Z</dcterms:created>
  <dc:creator>User</dc:creator>
  <dc:description/>
  <cp:keywords/>
  <dc:language>en-US</dc:language>
  <cp:lastModifiedBy>User</cp:lastModifiedBy>
  <cp:lastPrinted>2008-07-01T11:41:00Z</cp:lastPrinted>
  <dcterms:modified xsi:type="dcterms:W3CDTF">2008-07-01T05:42:00Z</dcterms:modified>
  <cp:revision>4</cp:revision>
  <dc:subject/>
  <dc:title>ИЗВЕЩЕНИЕ № 1 от «___» июня 2008 г</dc:title>
</cp:coreProperties>
</file>