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о запросе котировок № 6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01» июл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малых архитектурных форм для прогулочных площад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06"/>
        <w:gridCol w:w="801"/>
        <w:gridCol w:w="948"/>
        <w:gridCol w:w="1032"/>
        <w:gridCol w:w="432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с 4-мя скамьям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1900х1900х800;</w:t>
            </w:r>
          </w:p>
          <w:p>
            <w:pPr>
              <w:pStyle w:val="Normal"/>
              <w:rPr/>
            </w:pPr>
            <w:r>
              <w:rPr/>
              <w:t>металл окрашенный, сидения и столешница из фанеры; бетонирование 0,3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кользящ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000х800х1120; металл окрашенный; бетонирование 0,3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меры:4000х120х600;</w:t>
            </w:r>
          </w:p>
          <w:p>
            <w:pPr>
              <w:pStyle w:val="Normal"/>
              <w:rPr/>
            </w:pPr>
            <w:r>
              <w:rPr/>
              <w:t>металл окрашенный, брус деревя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ри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600х1200х80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ен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000х122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-турни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1600х1600х195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ь-песочниц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900х1600х1500;</w:t>
            </w:r>
          </w:p>
          <w:p>
            <w:pPr>
              <w:pStyle w:val="Normal"/>
              <w:rPr/>
            </w:pPr>
            <w:r>
              <w:rPr/>
              <w:t>металл окрашенный, фанера окрашенная; бетонирование 0,3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-песочниц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600х1100х1160; металл окрашенный, фанера окрашенная; бетонирование 0,3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комплекс «Городок» из 3-х элементов (со счетами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090х2360х1560; металл окрашенный; бетонирование 0,60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комплекс «Городок» из 3-х элементов (с лесенкой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140х1400х1500; металл окрашенный, сидения из фанеры; бетонирование 0,6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4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Технические условия: </w:t>
      </w:r>
      <w:r>
        <w:rPr/>
        <w:t>Оборудование должно быть изготовлено из следующих материалов: трубы стальные (ГОСТ 10704-91), порошковые краски эпоксиполиэфирные, фанера марки ФСФ (ГОСТ 3916.1-96), высокая стойкость к воздействию атмосферы не менее 3 лет, негорючесть, радиус закругления не менее 5 мм; иметь сертификат соответствия, санитарно-эпидемиологическо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309»  _____________________     Л.З. Котельник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20:00Z</dcterms:created>
  <dc:creator>User</dc:creator>
  <dc:description/>
  <cp:keywords/>
  <dc:language>en-US</dc:language>
  <cp:lastModifiedBy>User</cp:lastModifiedBy>
  <cp:lastPrinted>2008-07-01T11:47:00Z</cp:lastPrinted>
  <dcterms:modified xsi:type="dcterms:W3CDTF">2008-07-01T05:48:00Z</dcterms:modified>
  <cp:revision>7</cp:revision>
  <dc:subject/>
  <dc:title>Техническое задание на приобретение малых архитектурных форм для прогулочных площадок МДОУ «Детский сад № 309» г</dc:title>
</cp:coreProperties>
</file>