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                                                                               к протоколу № 178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01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текущего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44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замена деревянных оконных блоков на металлопластиковые оконные бло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3935"/>
        <w:gridCol w:w="3960"/>
        <w:gridCol w:w="378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36, г. Пермь, ул. Рязанская, 103 - 2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КНА ВЕ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36, г. Пермь, ул. Мира, 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ЛБ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990  г. Пермь, ул. Рязанская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– в предложении участника размещения заказа нет номера, названия  аукциона, долж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не соответствует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места нахождения не совпадает с отмеченным местом в выписке из ЕГРЮЛ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– не указана долж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– выписка из ЕГРЮЛ  не прошита, нет печати и не заверена нотариаль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отметка о заверении копий;  решения, протокола, выписки из устава, лицензии оформлен не верно (подпись учредителя, имеющего соответствующие полномочия, отсутствую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не совпадают ТЕРы и описание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– столбцы 2-5 не заполне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соответствует – ячейки не заштрихован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соответствует – график работ выполнен не по форме, ячейки не заштрихован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сутствует оригинал платежного пору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ет оригинал платежного поруч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ует оригинал платежного поруч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– копии документов заверены неуполномоченным лиц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60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60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5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орисова В.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>Директор  «СОШ №44»                                                                                                                                    Н.А.Викторин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6-30T12:05:00Z</cp:lastPrinted>
  <dcterms:modified xsi:type="dcterms:W3CDTF">2008-07-01T08:32:00Z</dcterms:modified>
  <cp:revision>3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