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8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«Частичная замена деревянных оконных блоков на металлопластиковые оконные бло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редняя общеобразовательная школа № 4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01»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>№ 2 по рассмотрению заявок на участие в открытом аукционе на выполнение работ по текущему ремонту: ч</w:t>
      </w:r>
      <w:r>
        <w:rPr>
          <w:b/>
          <w:bCs/>
        </w:rPr>
        <w:t>астичная замена деревянных оконных блоков на металлопластиковые оконные бло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редняя общеобразовательная школа №44»</w:t>
      </w:r>
    </w:p>
    <w:p>
      <w:pPr>
        <w:pStyle w:val="Normal"/>
        <w:jc w:val="both"/>
        <w:rPr/>
      </w:pPr>
      <w:r>
        <w:rPr/>
        <w:t xml:space="preserve">Руководитель: Викторина Нина Александровна </w:t>
      </w:r>
    </w:p>
    <w:p>
      <w:pPr>
        <w:pStyle w:val="Normal"/>
        <w:jc w:val="both"/>
        <w:rPr/>
      </w:pPr>
      <w:r>
        <w:rPr/>
        <w:t>Адрес: 614097, г. Пермь, пр. Парковый,28.</w:t>
      </w:r>
    </w:p>
    <w:p>
      <w:pPr>
        <w:pStyle w:val="Normal"/>
        <w:jc w:val="both"/>
        <w:rPr/>
      </w:pPr>
      <w:r>
        <w:rPr/>
        <w:t>Телефон: 8 (342) 222 68 46,  222 80 90, т/факс 222 63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Частичная замена деревянных оконных блоков на металлопластиковые оконные бло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 1613 034 (один миллион шестьсот тринадцать тысяч тридцать четыре) рубля, 23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36, г. Пермь, ул. Рязанская,103-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НА ВЕКА», 614036, г. Пермь, ул. Мира,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ЛБИС»,  614990, г. Пермь, ул. Рязанская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sz w:val="16"/>
          <w:szCs w:val="16"/>
        </w:rPr>
      </w:pPr>
      <w:r>
        <w:rPr/>
        <w:t xml:space="preserve">1. Отказать в допуске к участию в открытом аукционе следующим участникам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500"/>
        <w:gridCol w:w="79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ФИО    /  решение)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36, г. Пермь, ул. Рязанская,103-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п. 4. ч. 1. ст. 12 Федерального закона от 21.07.05г.  № 94 ФЗ как участнику размещения заказа предоставившему заявку на участие в аукционе не соответствующую требованиям: п.1 ч.1 раз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анкете участника размещения заказа адрес места нахождения не совпадает с отмеченным местом в выписке из ЕГРЮЛ</w:t>
            </w:r>
          </w:p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п. 1. ч. 1. ст. 12 Федерального закона от 21.07.05г. № 94 ФЗ (далее – Закон) как участнику размещения заказа предоставившему заявку на участие в аукционе не соответствующую требованиям п.8 ч.1 раз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отсутствует оригинал платежного поручения.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ЗА</w:t>
            </w:r>
          </w:p>
          <w:p>
            <w:pPr>
              <w:pStyle w:val="Normal"/>
              <w:jc w:val="both"/>
              <w:rPr/>
            </w:pPr>
            <w:r>
              <w:rPr/>
              <w:t>Румянцев П.И.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ЗА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НА ВЕКА», 614036, г. Пермь, ул. Мира, 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п. 4. ч. 1. ст. 12 Федерального закона от 21.07.05г.  № 94 ФЗ как участнику размещения заказа предоставившему заявку на участие в аукционе не соответствующую требованиям: п. 1.раздел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 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к производства работ оформлен не по форме - ячейки не заштрихованы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ведениях предлагаемых работ не совпадают ТЕРы и описание работ.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п. 1. ч. 1. ст. 12 Федерального закона от 21.07.05г.  № 94 ФЗ (далее – Закон) как участнику размещения заказа предоставившему заявку на участие в аукционе не соответствующую требованиям</w:t>
            </w:r>
          </w:p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8 ч.1 разде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-отсутствует оригинал платежного поручен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ЗА</w:t>
            </w:r>
          </w:p>
          <w:p>
            <w:pPr>
              <w:pStyle w:val="Normal"/>
              <w:jc w:val="both"/>
              <w:rPr/>
            </w:pPr>
            <w:r>
              <w:rPr/>
              <w:t>Румянцев П.И.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ЛБИС»,  614990, г. Пермь, ул. Рязанская,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п. 4. ч. 1. ст. 12 Федерального закона от 21.07.05г.  № 94 ФЗ как участнику размещения заказа предоставившему заявку на участие в аукционе не соответствующую требованиям:  п. 1.раздел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ментации  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предложении участника размещения заказа нет номера, название аукциона, должности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анкете участника размещения заказа не указана должность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иска из ЕГРЮЛ не прошита и не заверена нотариально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ведениях о предлагаемых работах не заполнены столбцы 2-5</w:t>
            </w:r>
          </w:p>
          <w:p>
            <w:pPr>
              <w:pStyle w:val="Style16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фик работ выполнен не по форме, ячейки не заштрихованы.</w:t>
            </w:r>
          </w:p>
          <w:p>
            <w:pPr>
              <w:pStyle w:val="Style16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п. 1. ч. 1. ст. 12 Федерального закона от 21.07.05г.  № 94 ФЗ как участнику размещения заказа предоставившему заявку на участие в аукционе не соответствующую требован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8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-отсутствует оригинал платежного пору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2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– не представлена выписка из ЕГРЮЛ или нотариально заверенная копия.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ЗА</w:t>
            </w:r>
          </w:p>
          <w:p>
            <w:pPr>
              <w:pStyle w:val="Normal"/>
              <w:jc w:val="both"/>
              <w:rPr/>
            </w:pPr>
            <w:r>
              <w:rPr/>
              <w:t>Румянцев П.И.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  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3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 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6-30T12:08:00Z</cp:lastPrinted>
  <dcterms:modified xsi:type="dcterms:W3CDTF">2008-07-01T08:43:00Z</dcterms:modified>
  <cp:revision>87</cp:revision>
  <dc:subject/>
  <dc:title>ПРОТОКОЛ № 01/03-07</dc:title>
</cp:coreProperties>
</file>