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3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л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30» июня  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абанова Наталья Константиновна главный вра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Поставка молок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10_ от 01 июл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1 июл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339 830</w:t>
      </w:r>
      <w:r>
        <w:rPr>
          <w:sz w:val="24"/>
          <w:szCs w:val="24"/>
        </w:rPr>
        <w:t>,00 (триста тридцать девять тысяч восемьсот тридцать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момента подписания муниципального контракта по 30.09.2008 года.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Сроки и условия платежей б</w:t>
      </w:r>
      <w:r>
        <w:rPr/>
        <w:t>езналичное перечисление денежных средств</w:t>
      </w:r>
      <w:r>
        <w:rPr>
          <w:color w:val="000000"/>
        </w:rPr>
        <w:t xml:space="preserve"> в течение 15 дней после подписания накладно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kern w:val="2"/>
          <w:sz w:val="24"/>
          <w:szCs w:val="24"/>
        </w:rPr>
        <w:t>5. Участники размещения заказа: 5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18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лс – молочный завод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66,5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72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6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48,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842635" cy="360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иллс – молочный завод»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Количество указанного молока не соответствует количеству требуемого в техническом зада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84.05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ООО «Миллс – молочный завод»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Количество указанного молока не соответствует количеству требуемого в техническом зада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4"/>
        </w:rPr>
        <w:t xml:space="preserve">6.2 </w:t>
      </w:r>
      <w:r>
        <w:rPr>
          <w:bCs/>
          <w:kern w:val="2"/>
          <w:sz w:val="24"/>
          <w:szCs w:val="26"/>
        </w:rPr>
        <w:t>Признать котировочные заявки №№ 1, 3,4,5 соответствующие требованиям, установленным в извещении о проведении запроса котировок и заключить контракт как с единственным участником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Признать победителем в проведении запроса котировок: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регистрации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проживания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) 267-81-50, 267-82-92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ИНН 590600837088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ГРН 3045990622900181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7:00Z</dcterms:created>
  <dc:creator>Институт госзакупок РАГС</dc:creator>
  <dc:description/>
  <cp:keywords/>
  <dc:language>en-US</dc:language>
  <cp:lastModifiedBy>Юрист</cp:lastModifiedBy>
  <cp:lastPrinted>2008-07-01T12:06:00Z</cp:lastPrinted>
  <dcterms:modified xsi:type="dcterms:W3CDTF">2008-07-01T08:06:00Z</dcterms:modified>
  <cp:revision>4</cp:revision>
  <dc:subject/>
  <dc:title>ПРОТОКОЛ ОЦЕНКИ И СОПОСТАВЛЕНИЯ ЗАЯВОК НА УЧАСТИЕ В КОНКУРСЕ </dc:title>
</cp:coreProperties>
</file>