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01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 </w:t>
      </w:r>
      <w:r>
        <w:rPr/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.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)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Тел./факс 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8 от «01» июля 2008 г. о проведении запроса котировок, мы, нижеподписавшиеся, предлагаем осуществить поставку следующих товаров (выполнение работ, оказание услуг) поставку автомобилей: ВАЗ-2107– 1 шт., ВАЗ–31150 – 1 ш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_________________________________________ рублей включает в себя транспортировка, страхование, уплата налогов, пошлин, акциз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1:19:00Z</dcterms:created>
  <dc:creator>1</dc:creator>
  <dc:description/>
  <cp:keywords/>
  <dc:language>en-US</dc:language>
  <cp:lastModifiedBy>Customer</cp:lastModifiedBy>
  <cp:lastPrinted>2008-02-18T17:19:00Z</cp:lastPrinted>
  <dcterms:modified xsi:type="dcterms:W3CDTF">2008-07-01T03:12:00Z</dcterms:modified>
  <cp:revision>6</cp:revision>
  <dc:subject/>
  <dc:title>Приложение № 1</dc:title>
</cp:coreProperties>
</file>