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2 от « 01 » июля  2008 г.</w:t>
      </w:r>
    </w:p>
    <w:p>
      <w:pPr>
        <w:pStyle w:val="Normal"/>
        <w:rPr>
          <w:b/>
          <w:b/>
          <w:caps/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работы по установке дверных блоков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ОУ «Средняя общеобразовательная школа № 1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164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Успенского,6, помещения дошкольных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верных блоков, установка дверных  блоков из ПВХ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Выполнить замену дверных</w:t>
      </w:r>
      <w:r>
        <w:rPr>
          <w:spacing w:val="-4"/>
          <w:w w:val="110"/>
          <w:sz w:val="22"/>
        </w:rPr>
        <w:t xml:space="preserve"> блоков в МОУ «Средняя общеобразовательная школа №1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дверных блоков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 Средняя общеобразовательная школа №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азборка деревянных заполнений проемов дверных и воротны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дверных блоков из ПВХ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деревянного дверного блока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70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металлопластикового утепленного дверного блока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доводч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емонт штукатурки дверных проём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лучшенная ВД окраска дверных проёмов за 2 р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Директор МОУ « Средняя общеобразовательная школа №10» ________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Приложение: на 1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0:00Z</dcterms:created>
  <dc:creator>Пользователь</dc:creator>
  <dc:description/>
  <cp:keywords/>
  <dc:language>en-US</dc:language>
  <cp:lastModifiedBy>Пользователь</cp:lastModifiedBy>
  <dcterms:modified xsi:type="dcterms:W3CDTF">2008-07-01T04:17:00Z</dcterms:modified>
  <cp:revision>3</cp:revision>
  <dc:subject/>
  <dc:title>Приложение № 2</dc:title>
</cp:coreProperties>
</file>