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99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u w:val="single"/>
        </w:rPr>
        <w:t xml:space="preserve">«На  проведение ремонта помещений в Муниципальном образовательном учреждении для детей дошкольного и младшего школьного возраста «Начальная школа – детский сад №363» г. Перми в 2008 году»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 xml:space="preserve">для </w:t>
      </w:r>
      <w:r>
        <w:rPr>
          <w:u w:val="single"/>
        </w:rPr>
        <w:t>Муниципального образовательного учреждения для детей дошкольного и младшего школьного возраста «Начальная школа – детский сад №363» г. Перми</w:t>
      </w:r>
      <w:r>
        <w:rPr>
          <w:b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01» ию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 по видам товаров, работ, услуг №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 </w:t>
      </w:r>
      <w:r>
        <w:rPr/>
        <w:t xml:space="preserve">«На  проведение ремонта помещений в Муниципальном образовательном учреждении для детей дошкольного и младшего школьного возраста «Начальная школа – детский сад №363» г. Перми в 2008 году»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образовательное учреждение для детей дошкольного и младшего школьного возраста «Начальная школа – детский сад №363»</w:t>
      </w:r>
    </w:p>
    <w:p>
      <w:pPr>
        <w:pStyle w:val="Normal"/>
        <w:jc w:val="both"/>
        <w:rPr/>
      </w:pPr>
      <w:r>
        <w:rPr/>
        <w:t>Руководитель:  Иванова Зинаида Федоровна</w:t>
      </w:r>
    </w:p>
    <w:p>
      <w:pPr>
        <w:pStyle w:val="Normal"/>
        <w:jc w:val="both"/>
        <w:rPr/>
      </w:pPr>
      <w:r>
        <w:rPr/>
        <w:t>Адрес: г.Пермь, ул.Луначарского ,11 А</w:t>
      </w:r>
    </w:p>
    <w:p>
      <w:pPr>
        <w:pStyle w:val="Normal"/>
        <w:jc w:val="both"/>
        <w:rPr/>
      </w:pPr>
      <w:r>
        <w:rPr/>
        <w:t>Телефон: (342)210-80-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является выполнение ремонта помещений</w:t>
      </w:r>
      <w:r>
        <w:rPr>
          <w:b/>
        </w:rPr>
        <w:t xml:space="preserve"> </w:t>
      </w:r>
      <w:r>
        <w:rPr/>
        <w:t>в Муниципальном образовательном учреждении для детей дошкольного и младшего школьного возраста «Начальная школа – детский сад №363» г. Перми в 2008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(цена лота): </w:t>
      </w:r>
      <w:r>
        <w:rPr/>
        <w:t>2 427 200,28 рублей( Два миллиона четыреста двадцать семь тысяч двести рублей  28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Строй-консалтинг», г.Пермь,ул.Рабоче-Крестьянская,д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теркомстрой», г.Пермь,ул.Сибирскя,32-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-М», г.Пермь,ул.3-й Белоярский переулок,д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ина», г.Пермь,ул.Блюхера,7А-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НГ-бутан», г.Пермь,Ш.Космонатов,316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7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теркомстрой», г.Пермь,ул.Сибирскя,32-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–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2. Отказать в допуске к участию в открытом аукционе 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45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отказа в допуске к участию в открытом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Строй-консалтинг», г.Пермь,ул.Рабоче-Крестьянская,д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В соответствии с  п.4 ч.1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- Закон) как участнику размещения заказа, представившему заявку на участие в аукционе, не соответствующую требованиям ч.4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едения не подписаны заказчиком и не поставлена печать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.2 ч.1ст.12 Закона, как участнику размещения заказа, у которого отсутствуют необходимых виды работ, являющиеся предметом аукциона, что не соответствует п.8 ч.3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   п.3 ч.1ст.12 Закона как участнику размещения заказа, перечислившего не в полном объеме обеспечение заявки на участие в аукционе, что не соответствует разделу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документ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–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техмонтаж-М», </w:t>
            </w:r>
          </w:p>
          <w:p>
            <w:pPr>
              <w:pStyle w:val="Normal"/>
              <w:jc w:val="both"/>
              <w:rPr/>
            </w:pPr>
            <w:r>
              <w:rPr/>
              <w:t>г.Пермь,ул.3-й Белоярский переулок,д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.2 ч.1ст.12 Закона, как участнику размещения заказа, у которого отсутствуют необходимых виды работ, являющиеся предметом аукциона, что не соответствует п.8 ч.3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.2 ч.1ст.12 Закона, как участнику размещения заказа, у которого отсутствуют необходимых виды работ, являющиеся предметом аукциона, что не соответствует п.8 ч.3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–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ина», г.Пермь,ул.Блюхера,7А-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.1 ч.1ст.12 Закона, как участнику размещения заказа, не представившему в составе заявки на участие в аукционе лицензию, что не соответствует  п.8 ч.3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.4 ч.1ст.12 Закона - график работ не соответствует требованиям в документации об аукционе п.3 ч.4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приложению №2.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   п.3 ч.1ст.12 Закона как участнику размещения заказа, перечислившего не в полном объеме обеспечение заявки на участие в аукционе, что не соответствует разделу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документации.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–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НГ-бутан», г.Пермь, Ш.Космонатов,316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.4 ч.1ст.12 Закона как участнику размещения заказа, представившего заявку на участие в аукционе не соответствующую п.2 ч.4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 (состав работ не соответствует дефектным ведомостям №1 и 2 (п. 7,81,16,28,8,83,24,35,36,37,48,47,80,55,60, 70,67,86,87)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   п.3 ч.1ст.12 Закона как участнику размещения заказа, не перечислившего обеспечение заявки на участие в аукционе, что не соответствует разделу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документации.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.1 ч.1ст.12 Закона как участнику размещения заказа, не представившему в составе заявки на участие в аукционе документ, подтверждающий полномочия лица на осуществление действий от имени участника размещения заказа, что не соответствует п.7 ч.3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-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–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3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976"/>
        <w:gridCol w:w="2928"/>
      </w:tblGrid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rPr/>
            </w:pPr>
            <w:r>
              <w:rPr/>
              <w:t>Иванова З.Ф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40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08-07-01T10:01:00Z</dcterms:modified>
  <cp:revision>3</cp:revision>
  <dc:subject/>
  <dc:title>ПРОТОКОЛ № 01/03-07</dc:title>
</cp:coreProperties>
</file>