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/>
        <w:t xml:space="preserve">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к протоколу № 99а/2/1</w:t>
      </w:r>
    </w:p>
    <w:p>
      <w:pPr>
        <w:pStyle w:val="Normal"/>
        <w:ind w:left="5664" w:firstLine="708"/>
        <w:jc w:val="center"/>
        <w:rPr/>
      </w:pPr>
      <w:r>
        <w:rPr/>
        <w:t>от «01» июл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Информация о рассмотрении заявок на участие в открытом аукционе на </w:t>
      </w:r>
      <w:r>
        <w:rPr/>
        <w:t xml:space="preserve">«На  проведение ремонта помещений в Муниципальном образовательном учреждении для детей дошкольного и младшего школьного возраста «Начальная школа – детский сад №363» г. Перми в 2008 году» 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для </w:t>
      </w:r>
      <w:r>
        <w:rPr>
          <w:sz w:val="16"/>
          <w:szCs w:val="16"/>
        </w:rPr>
        <w:t>Муниципального образовательного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>учреждения для детей дошкольного и младшего школьного возраста «Начальная школа – детский сад №363» г. Перми</w:t>
      </w:r>
      <w:r>
        <w:rPr>
          <w:b/>
          <w:sz w:val="16"/>
          <w:szCs w:val="16"/>
        </w:rPr>
        <w:t xml:space="preserve"> </w:t>
      </w:r>
    </w:p>
    <w:tbl>
      <w:tblPr>
        <w:tblW w:w="1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"/>
        <w:gridCol w:w="2211"/>
        <w:gridCol w:w="2705"/>
        <w:gridCol w:w="583"/>
        <w:gridCol w:w="2061"/>
        <w:gridCol w:w="2644"/>
        <w:gridCol w:w="79"/>
        <w:gridCol w:w="2565"/>
        <w:gridCol w:w="56"/>
        <w:gridCol w:w="1639"/>
        <w:gridCol w:w="701"/>
        <w:gridCol w:w="3544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2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13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«ПромСтрой-консалтинг», г.Пермь,ул.Рабоче-Крестьянская,д.6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«Интеркомстрой», г.Пермь,ул.Сибирскя,32-4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«Стройтехмонтаж-М», г.Пермь,ул.3-й Белоярский переулок,д.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«Алина», г.Пермь,ул.Блюхера,7А-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«ПНГ-бутан», г.Пермь,Ш.Космонатов,316В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, оформленное по форме приложения 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, выполненное по форме приложения 2.1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меется, не подписан участн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выполнения работ, по форме приложения 2.2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вует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аукциона, по форме приложения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  или нотариально заверенная копия такой выписки, полученную не ранее чем за шесть месяцев до дня размещения на официальном сайте извещения о проведении открытого аукциона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заверенная нотариус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заверенная нотариусом. Соответствует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. Для руководителя организации(подписавшего документы):копии приказа о назначении , выписка из решения общего собрания участников.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№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протокола №1 и устава ООО. Соответству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приказа №1 и устава ООО. Соответствует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№5. Соответству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внесение денежных средств в качестве обеспечения заявки на участие в аукционе(платежное поручение с отметкой банка или кассовый чек). Сумма 121 360,01(Сто двадцать одна тысяча триста шестьдесят рублей 01 копейка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/п №184 от 19.06.2008 на сумму121 36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.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174 от 20.06.2008 на сумму 121360,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\п №130 от 23.06.2008 на сумму 121355,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№201 от 24.06.2008 на сумму 121360,00.  Оттиск печати банка не читается.              Не соответству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№37 от 23.06.2008 на сумму 12136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не поступи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лицензии, предусматривающую виды работ, являющиеся предметом настоящего аукциона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меется, нет вида работ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оконных и дверных бло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ответствует. 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меется, нет вида работ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оконных и дверных бло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ответствует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. Имеются копии лицензий субподрядч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ответствует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 нет печати на приложении к лицензии.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ответствие участника размещения заказа требованиям, установленным в п.2 документации об аукци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ч.1 ст.11 Федерального закона от 21.07.2005 № 94-ФЗ)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 лиценз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заявки: предложение участника размещения заказа, сведения о качестве предлагаемых работ, график выполнения работ, анкета участника аукциона, отпечатанные  должны быть подписаны участником размещения заказа. Копии прилагаемых документов должны быть заверены участником размещения заказа скреплены печатью. Все документы, входящие в состав заявки на участий в аукционе, должны быть прошиты в один том и пронумерованы сквозной нумерацией, подписаны и заверены печатью.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ответствует, копия п/п не заверена печатью. Сведения не подписаны и не заверены печатью. 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, приложение к лицензии не подписана и не поставлена печать. Нет документа, подтверждающего полномочия лица на осуществление действий от имени участника размещения заказа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выполнения работ– не менее 60, не более  65 календарных дней с момента заключения муниципального контракта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 календарных дней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 календарных дне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календарных дней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алендарных дней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календарных дней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качественных и количественных характеристик, предлагаемых участниками размещения заказ работ  требованиям, указанным в Приложении № _1 к документации об аукцион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дены ошибки в сведениях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ТЕР11-01-039-02 – 0,05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0-01-039-01 (п.7 и 81) занижен объем выполняемых рабо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15-04-005-03(п.16 и 28) занижен объем выполняемых работ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101-0952 (п.8 и 83) занижен объем выполняемых рабо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5-04-005-04 (п.24) завышен объем выполняемых рабо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0-01-034-05(п.35) занижен объем выполняемых работ.Были объединены ТЕР10-01-034-04 и ТЕР10-01-034-05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203-9095-302(п.36) Были объединены СЦМ-203-9095-302 и СЦМ-203-9095-112 занижен объем выполняемых рабо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0-01-035-03 (п.37)не соответствие Тер в дефектной ведомост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7-03-01(п.48) занижен объем выполняемых рабо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5-04-025-01(п.47 и 80) занижен объем выполняемых рабо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5-06-03(п.55 и 60) завышен объем выполняемых рабо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7-01-01 (п.70) завышен объем выполняемых рабо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6-07-003-08(п.67) завышен объем выполняемых рабо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П1-3-26(п.86) занижен объем выполняемых рабо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П3-3-25-1(п.87) занижен объем выполняемых работ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ответствует 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47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426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  <w:tc>
          <w:tcPr>
            <w:tcW w:w="42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9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426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  <w:tc>
          <w:tcPr>
            <w:tcW w:w="42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9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426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  <w:tc>
          <w:tcPr>
            <w:tcW w:w="42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9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6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9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8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6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9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7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ванова З.Ф.</w:t>
            </w:r>
          </w:p>
        </w:tc>
        <w:tc>
          <w:tcPr>
            <w:tcW w:w="42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8:41:00Z</dcterms:created>
  <dc:creator>Есюнина</dc:creator>
  <dc:description/>
  <cp:keywords/>
  <dc:language>en-US</dc:language>
  <cp:lastModifiedBy>СОК</cp:lastModifiedBy>
  <cp:lastPrinted>2008-07-01T16:04:00Z</cp:lastPrinted>
  <dcterms:modified xsi:type="dcterms:W3CDTF">2008-07-01T10:06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