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4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caps w:val="false"/>
          <w:smallCaps w:val="false"/>
          <w:sz w:val="24"/>
          <w:szCs w:val="26"/>
          <w:u w:val="single"/>
        </w:rPr>
        <w:t xml:space="preserve"> предоставление охранных услуг</w:t>
      </w:r>
      <w:r>
        <w:rPr>
          <w:b w:val="false"/>
          <w:caps w:val="false"/>
          <w:smallCaps w:val="false"/>
          <w:sz w:val="24"/>
          <w:szCs w:val="26"/>
        </w:rPr>
        <w:t>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1» июля 200 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  <w:u w:val="single"/>
        </w:rPr>
        <w:t>Прокопова  Лариса Владимировна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Черкасова  Вера Георгиевна              </w:t>
      </w:r>
      <w:r>
        <w:rPr>
          <w:sz w:val="24"/>
          <w:szCs w:val="24"/>
        </w:rPr>
        <w:t>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 xml:space="preserve">Бурылова Алевтина  Ивановна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>
          <w:sz w:val="24"/>
          <w:szCs w:val="24"/>
          <w:u w:val="single"/>
        </w:rPr>
        <w:t>Лопатина Галина Арсентьевна</w:t>
      </w:r>
      <w:r>
        <w:rPr/>
        <w:t>__    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>
          <w:sz w:val="24"/>
          <w:szCs w:val="24"/>
          <w:u w:val="single"/>
        </w:rPr>
        <w:t>Грошева Ольга Николаевна</w:t>
      </w:r>
      <w:r>
        <w:rPr/>
        <w:t>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.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 xml:space="preserve">предоставление охранных услуг                                                            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4 от 23  июня 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24 июня_ 2008_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14620( Двести четырнадцать тысяч шестьсот двадцать )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Источник финансирования заказа    </w:t>
      </w:r>
      <w:r>
        <w:rPr>
          <w:sz w:val="24"/>
          <w:szCs w:val="24"/>
          <w:u w:val="single"/>
        </w:rPr>
        <w:t>средства ОМС и бюджета</w:t>
      </w:r>
      <w:r>
        <w:rPr>
          <w:sz w:val="24"/>
          <w:szCs w:val="24"/>
        </w:rPr>
        <w:t>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772"/>
        <w:gridCol w:w="6813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П№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пускного режима и охрана помещения МУЗ ГП№ 3, в том числе путем патрулирования территории, тушение пожаров на ранней стадии возгорания, два  лицензированных охранника со специальными средствами (служебное оружие ИЖ-71,  резиновая палка, наручники) на   одном  круглосуточном  и одном дневном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Свердловском районе г.Пер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 посту охраны за счет исполнителя. Наличие собственной ГБР не менее 3 (трех) экипажей, одна ГБР должна находиться на расстоянии не более 500 (пятисот) метров от охраняемого объекта. Обеспечение проверки несения службы не менее 3 (трех) раз в сутк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</w:rPr>
        <w:t>наличие лицензии на охранную деятельность, наличие лицензии на деятельность по предупреждению и тушению пожаров</w:t>
      </w:r>
    </w:p>
    <w:p>
      <w:pPr>
        <w:pStyle w:val="Normal"/>
        <w:rPr/>
      </w:pPr>
      <w:r>
        <w:rPr/>
        <w:t>Место  оказания услуг</w:t>
      </w:r>
      <w:r>
        <w:rPr>
          <w:b/>
        </w:rPr>
        <w:t xml:space="preserve">: </w:t>
      </w:r>
      <w:r>
        <w:rPr>
          <w:b/>
          <w:u w:val="single"/>
        </w:rPr>
        <w:t xml:space="preserve"> г.Пермь, ул.Серпуховская, 11 а</w:t>
      </w:r>
    </w:p>
    <w:p>
      <w:pPr>
        <w:pStyle w:val="Normal"/>
        <w:rPr>
          <w:b/>
          <w:b/>
          <w:bCs/>
          <w:u w:val="single"/>
        </w:rPr>
      </w:pPr>
      <w:r>
        <w:rPr/>
        <w:t>Сроки поставки товаров (выполнения работ, оказания услуг): 3 квартал 2008 года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   </w:t>
      </w:r>
      <w:r>
        <w:rPr>
          <w:b/>
          <w:u w:val="single"/>
        </w:rPr>
        <w:t xml:space="preserve"> 214  620  (Двести четырнадцать тысяч шестьсот двадцать) рублей 00 копеек </w:t>
      </w:r>
    </w:p>
    <w:p>
      <w:pPr>
        <w:pStyle w:val="Normal"/>
        <w:rPr/>
      </w:pPr>
      <w:r>
        <w:rPr/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u w:val="single"/>
        </w:rPr>
        <w:t>в течение 10 дней после подписания акта выполненных работ за месяц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_Две__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бюро «КМ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0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Фени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62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Феник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 Отклонить 1 котировочную заявку и признать размещение заказа путем проведения запроса котировок 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ООО «Охранное бюро «КМК» и составила 214000(Двести четырнадцат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Охранное бюро «КМК»       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</w:t>
      </w:r>
      <w:r>
        <w:rPr/>
        <w:t xml:space="preserve">614025, г. Пермь , ул.Краснополянская, 7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214000 (Двести четырнадцать тысяч) рублей 00 копеек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>Прокопова Л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 xml:space="preserve">Черкасова В. Г.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Бурылова А. 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Лопатина Г. 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Грошева О. Н.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dc:language>en-US</dc:language>
  <cp:lastModifiedBy>Экономист</cp:lastModifiedBy>
  <cp:lastPrinted>2008-04-14T11:17:00Z</cp:lastPrinted>
  <dcterms:modified xsi:type="dcterms:W3CDTF">2008-06-30T14:14:00Z</dcterms:modified>
  <cp:revision>25</cp:revision>
  <dc:subject/>
  <dc:title>ПРОТОКОЛ ОЦЕНКИ И СОПОСТАВЛЕНИЯ ЗАЯВОК НА УЧАСТИЕ В КОНКУРСЕ </dc:title>
</cp:coreProperties>
</file>