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к извещению о провед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запроса котировок на оказание </w:t>
      </w:r>
    </w:p>
    <w:p>
      <w:pPr>
        <w:pStyle w:val="Normal"/>
        <w:ind w:left="6840" w:hanging="0"/>
        <w:rPr>
          <w:b/>
          <w:b/>
        </w:rPr>
      </w:pPr>
      <w:r>
        <w:rPr/>
        <w:t>автотранспортных услуг для Пермской городской Ду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_____ _______________ 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 _____________________</w:t>
      </w:r>
    </w:p>
    <w:p>
      <w:pPr>
        <w:pStyle w:val="Normal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 ______ 200_ г. о проведении запроса котировок  на оказание автотранспортных услуг для Пермской городской Думы, ________________________________  предлагает оказывать автотранспортные услуги,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/>
      </w:pPr>
      <w:r>
        <w:rPr/>
        <w:t xml:space="preserve">включающие в себя управление, техническую эксплуатацию и обслуживание, ремонт транспортного средства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>, принадлежащего Пермской городской Думе,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p>
      <w:pPr>
        <w:pStyle w:val="Normal"/>
        <w:jc w:val="both"/>
        <w:rPr/>
      </w:pPr>
      <w:r>
        <w:rPr/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187"/>
        <w:gridCol w:w="27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284"/>
              <w:jc w:val="center"/>
              <w:rPr/>
            </w:pPr>
            <w:r>
              <w:rPr/>
              <w:t>Предоставляемые автотранспортные услуг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(согласен/не согласен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ind w:firstLine="125"/>
              <w:rPr>
                <w:sz w:val="24"/>
              </w:rPr>
            </w:pPr>
            <w:r>
              <w:rPr>
                <w:sz w:val="24"/>
              </w:rPr>
              <w:t>Общее плановое количество часов использования  транспортного средства –   470 час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Стоимость одного машино-часа использования транспортного средства – не более 408,18  руб. Стоимость 1 машино-часа рассчитывается исходя из предложенной участником размещения заказа цены контракта (Цк) и количества часов (Кч) по формуле: Цк/К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 стоимость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Использование транспортного средства в праздничные и выходные дни при необходимости по требованию заказчик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Использование заказчиком транспортного средства в рабочие дни оплачивается по стоимости машино-часа исходя из фактического количества часов эксплуата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Использование заказчиком транспортного средства в выходные и праздничные дни оплачивается с коэффициентом 1,25 к установленному тарифу исходя из фактического количества часов эксплуатаци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Наличие водителей, закрепленных на постоянной основе за данным транспортным средством, – 1 чел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единое диспетчерское обслуживани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предоставление транспортного средства, заправленного ГСМ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предоставление (по требованию) информации о маршруте, времени начала и окончания движения транспортного средства, времени простоя и данных о пробег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обязательное проведение пред- и послерейсовых технических  осмотров транспортного средств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соответствие транспортного средства требованиям безопасности, техническому состоянию и методам проверок, установленным ГОСТ Р 51709-20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и  перевозимых грузов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125"/>
              <w:rPr>
                <w:b/>
                <w:b/>
              </w:rPr>
            </w:pPr>
            <w:r>
              <w:rPr/>
              <w:t>Схема обеспечения заказа: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>9.1. Заказчик размещает заказ через диспетчерскую службу исполнителя по телефонному звонку или по факсу. Заявка направляется не менее чем за 1 час. до времени выполнения заказа. Непринятие исполнителем  заказа не допускается. Перечень должностных лиц, имеющих право вызова транспортного средства, определяется заказчиком.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 xml:space="preserve">9.2. Заявка по факсу  (в случае невозможности заявки по телефону) необходима в случаях: 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>поездки на расстояние более 50 км от административных границ города Перми,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>если заказ должен быть выполнен в нерабочее время (пример: обеденный перерыв), при этом рабочее время - это время с 08.00 до 19.00 в рабочие дни, нерабочее время - время с 19.00 до 08.00 в рабочие дни, а также выходные и праздничные дни. Заказчик обязан направлять факс только в рабочее время.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>9.3. Режим предоставления транспортного средства для междугородных поездок и командировок заказчик обязан письменно согласовывать с исполнителем не менее чем за 24 часа.</w:t>
            </w:r>
          </w:p>
          <w:p>
            <w:pPr>
              <w:pStyle w:val="Normal"/>
              <w:spacing w:before="0" w:after="0"/>
              <w:ind w:firstLine="125"/>
              <w:rPr/>
            </w:pPr>
            <w:r>
              <w:rPr/>
              <w:t>9.4. Исполнитель обязан выполнять условия заявки: по времени с точностью до 5 минут, по месту – точно по адресу.</w:t>
            </w:r>
          </w:p>
          <w:p>
            <w:pPr>
              <w:pStyle w:val="Normal"/>
              <w:suppressAutoHyphens w:val="true"/>
              <w:spacing w:before="0" w:after="0"/>
              <w:ind w:firstLine="125"/>
              <w:rPr/>
            </w:pPr>
            <w:r>
              <w:rPr/>
              <w:t>9.5.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 (______________________) руб., в том числе НДС _________ (____________________) руб. включает затраты на 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 исполнить условия контракта, указанны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7-01T10:50:00Z</cp:lastPrinted>
  <dcterms:modified xsi:type="dcterms:W3CDTF">2008-07-01T08:35:00Z</dcterms:modified>
  <cp:revision>7</cp:revision>
  <dc:subject/>
  <dc:title>ЗАПРОС КОТИРОВОЧНОЙ ЦЕНЫ</dc:title>
</cp:coreProperties>
</file>