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зъяснения положений конкурсной документации по открытому конкурсу на оказание услуг по обязательному страхованию автогражданской ответственности транспортных средств, принадлежащих Пермской городской Думе, и добровольному страхованию транспортных средств Пермской городской Думы по рискам «Хищение» и «Ущерб»  (АВТОКАСКО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ермская городская Дума  уведомляет всех заинтересованных лиц о разъяснении положений конкурсной документации по открытому конкурсу на оказание услуг по обязательному страхованию автогражданской ответственности транспортных средств, принадлежащих Пермской городской Думе, и добровольному страхованию транспортных средств Пермской городской Думы по рискам «Хищение» и «Ущерб»  (АВТОКАСКО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упившие от участника размещения заказа вопросы:</w:t>
      </w:r>
    </w:p>
    <w:p>
      <w:pPr>
        <w:pStyle w:val="Normal"/>
        <w:jc w:val="both"/>
        <w:rPr/>
      </w:pPr>
      <w:r>
        <w:rPr/>
        <w:t>Для более объективной оценки риска по автомобилям  Land Rover Range Rover Vogue Auto (2006 годы выпуска) и Mercedes-Benz S-500 4 Matic (2008 года выпуска) прошу уточнить сведения о сигнализации, установленной на вышеуказанных автомобилях (марка, стоимос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ъяснения: </w:t>
      </w:r>
    </w:p>
    <w:p>
      <w:pPr>
        <w:pStyle w:val="Normal"/>
        <w:jc w:val="both"/>
        <w:rPr/>
      </w:pPr>
      <w:r>
        <w:rPr/>
        <w:t>На автомобилях Land Rover Range Rover Vogue Auto, Mercedes-Benz S-500 4 Matic имеется стандартная сигнализация, установленная заводом-изготовителем. Дополнительной сигнализации на указанные автомобили не устанавливалось, спутниковой поисковой системой не оборудованы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03:00Z</dcterms:created>
  <dc:creator>GobedzhashviliOG</dc:creator>
  <dc:description/>
  <cp:keywords/>
  <dc:language>en-US</dc:language>
  <cp:lastModifiedBy>GobedzhashviliOG</cp:lastModifiedBy>
  <cp:lastPrinted>2008-06-30T17:12:00Z</cp:lastPrinted>
  <dcterms:modified xsi:type="dcterms:W3CDTF">2008-06-30T11:34:00Z</dcterms:modified>
  <cp:revision>4</cp:revision>
  <dc:subject/>
  <dc:title>Разъяснения положений конкурсной документации по открытому конкурсу на выполнение научно-исследовательской работы «Разработка стратегии развития информационных технологий муниципальных органов власти города Перми»</dc:title>
</cp:coreProperties>
</file>