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закупку продуктов питания для  организации летней оздоровительной кампани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                                                </w:t>
      </w:r>
      <w:r>
        <w:rPr>
          <w:caps w:val="false"/>
          <w:smallCaps w:val="false"/>
          <w:sz w:val="20"/>
        </w:rPr>
        <w:t xml:space="preserve">МОУДОД «ДЮЦ имени   Василия Соломина»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1» июл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нутских Анна Владимир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Шаврина Лариса Виктор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Согрина Ольга Валерь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Сивуха Татьяна Анастас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Сивуха Мария Анастас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разовательное учреждение  дополнительного образования детей «Детско-юношеский центр имени Василия Соломин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Астафьев Константин Ива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Юридический адрес: г. Пермь, ул. Старцева 9/1-1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г. Пермь, ул, Тургенева,3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-28-07,</w:t>
      </w:r>
      <w:r>
        <w:rPr>
          <w:sz w:val="24"/>
          <w:szCs w:val="24"/>
        </w:rPr>
        <w:t xml:space="preserve"> – (342</w:t>
      </w:r>
      <w:r>
        <w:rPr>
          <w:sz w:val="22"/>
          <w:szCs w:val="22"/>
        </w:rPr>
        <w:t>)248-86-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закупку продуктов питания для организации летней оздоровительной кампании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24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246881руб.05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    бюджетны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закупка продуктов питания для выездных детских профильных лагерей и туристических походов.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b/>
        </w:rPr>
        <w:t>. место доставки продуктов питания по согласованию, в пределах города.</w:t>
      </w:r>
      <w:r>
        <w:rPr/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.сроки поставки продуктов согласно график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учётом следующих расходов в т.ч.расходы на перевозку, доставку, страхование, уплату таможенных пошлин, налогов, сборов и других обязательных платежей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оплата продуктов питания будет произведена безналичным перечислением денежных средств по фактам поставки продуктов (согласно графика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дРег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282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422,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и составила 198422,17(Сто девяносто восемь тысяч четыреста двадцать два рубля) 17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u w:val="single"/>
        </w:rPr>
        <w:t xml:space="preserve">                                              </w:t>
      </w:r>
      <w:r>
        <w:rPr>
          <w:u w:val="single"/>
        </w:rPr>
        <w:t>ИП Валеев Альберт Максумович</w:t>
      </w:r>
      <w:r>
        <w:rPr/>
        <w:t>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u w:val="single"/>
        </w:rPr>
        <w:t xml:space="preserve">                                                </w:t>
      </w:r>
      <w:r>
        <w:rPr>
          <w:u w:val="single"/>
        </w:rPr>
        <w:t>г. Пермь, ул. Звонарева д.3, кв. 53</w:t>
      </w:r>
      <w:r>
        <w:rPr/>
        <w:t>______________________________________-</w:t>
      </w: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u w:val="single"/>
        </w:rPr>
        <w:t>_____________198422 рубля 1 7 копеек</w:t>
      </w: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          ООО «УралПродРегион</w:t>
      </w:r>
      <w:r>
        <w:rPr>
          <w:sz w:val="24"/>
          <w:szCs w:val="24"/>
        </w:rPr>
        <w:t>»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г.Пермь, 614064 ул. Чкалова,21</w:t>
      </w:r>
      <w:r>
        <w:rPr/>
        <w:t>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</w:t>
      </w:r>
      <w:r>
        <w:rPr>
          <w:u w:val="single"/>
        </w:rPr>
        <w:t>199282рубля 50 копеек</w:t>
      </w:r>
      <w:r>
        <w:rPr/>
        <w:t>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Внутских Ан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Шаврина Ларис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Согрина Ольга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Сивуха Татьяна Анаста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Сивуха Мария Анаста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Астафьев Константин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09:00Z</dcterms:created>
  <dc:creator>Институт госзакупок РАГС</dc:creator>
  <dc:description/>
  <cp:keywords/>
  <dc:language>en-US</dc:language>
  <cp:lastModifiedBy>1</cp:lastModifiedBy>
  <cp:lastPrinted>2008-07-01T16:08:00Z</cp:lastPrinted>
  <dcterms:modified xsi:type="dcterms:W3CDTF">2008-07-01T10:09:00Z</dcterms:modified>
  <cp:revision>2</cp:revision>
  <dc:subject/>
  <dc:title>ПРОТОКОЛ ОЦЕНКИ И СОПОСТАВЛЕНИЯ ЗАЯВОК НА УЧАСТИЕ В КОНКУРСЕ </dc:title>
</cp:coreProperties>
</file>