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Я  №  2</w:t>
      </w:r>
      <w:r>
        <w:rPr>
          <w:sz w:val="22"/>
          <w:szCs w:val="22"/>
        </w:rPr>
        <w:t xml:space="preserve">  от  01.07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8"/>
        </w:rPr>
        <w:t>разработку проекта по перепланировке, расстановке технического оборудования и замену инженерных сетей пищебл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Средняя общеобразовательная школа № 75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менить  извещение № 2   от  01.07.2008г.  о продлении срока  подачи котировочных заявок</w:t>
      </w:r>
      <w:r>
        <w:rPr>
          <w:b/>
        </w:rPr>
        <w:t xml:space="preserve">  </w:t>
      </w:r>
      <w:r>
        <w:rPr/>
        <w:t xml:space="preserve">на </w:t>
      </w:r>
      <w:r>
        <w:rPr>
          <w:bCs/>
        </w:rPr>
        <w:t>разработку проекта по перепланировке, расстановке технического оборудования и замену инженерных сетей пищеблока муниципального  общеобразовательного  учрежд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 Средняя общеобразовательная школа № 7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иректор    __________________________    Н.А.Ягуб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Ягубков</cp:lastModifiedBy>
  <cp:lastPrinted>2008-07-01T08:49:00Z</cp:lastPrinted>
  <dcterms:modified xsi:type="dcterms:W3CDTF">2008-07-01T11:37:00Z</dcterms:modified>
  <cp:revision>12</cp:revision>
  <dc:subject/>
  <dc:title>ЗАПРОС КОТИРОВОЧНОЙ ЦЕНЫ</dc:title>
</cp:coreProperties>
</file>