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3</w:t>
      </w:r>
      <w:r>
        <w:rPr>
          <w:sz w:val="22"/>
          <w:szCs w:val="22"/>
        </w:rPr>
        <w:t xml:space="preserve">  от  01.07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8"/>
        </w:rPr>
        <w:t>разработку проекта по перепланировке, расстановке технического оборудования и замену инженерных сетей пищебл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Средняя общеобразовательная школа № 75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14065, г.Пермь, Шоссе Космонавтов , 195, канцелярия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 226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gcon21@pstu.ac.ru , ответственный исполнитель Ягубков Николай Александро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1 от  « 19 » июня 2008г., на 4 рабочих дня до  12  часов 00  минут «07 »июля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иректор    __________________________    Н.А.Ягуб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Ягубков</cp:lastModifiedBy>
  <cp:lastPrinted>2008-07-01T08:49:00Z</cp:lastPrinted>
  <dcterms:modified xsi:type="dcterms:W3CDTF">2008-07-01T11:38:00Z</dcterms:modified>
  <cp:revision>12</cp:revision>
  <dc:subject/>
  <dc:title>ЗАПРОС КОТИРОВОЧНОЙ ЦЕНЫ</dc:title>
</cp:coreProperties>
</file>