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3 от 02.07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подготовке к летнему периоду места отдыха у реки Грязная на территор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 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подготовке к летнему периоду места отдыха у реки Грязная на территории поселка Новые Ляды.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85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00"/>
        <w:gridCol w:w="1440"/>
        <w:gridCol w:w="1620"/>
      </w:tblGrid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ение территорий перед въездом (сетка «рабица» 2×80),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стойки (по 2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кабин для переодевания (металлические с последующей покраской 1х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теневых навесов(2х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ая площадка, грунтовая (6×12), две металлические стойки по 2,5 метра, ø 100-120 м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для автотранспорта (на 30 машин),  стоянка и подъезд к ней отсыпанные гравием, территория стоянки ограждена металлическим тр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туал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пуски к воде (деревянные мостки шириной не менее 1 м, со ступеньк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23.09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03000,00 (четыреста  три тысячи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4.07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ервый заместитель главы администрации поселка                                                   А.Я.Кац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29:00Z</dcterms:created>
  <dc:creator>Роза</dc:creator>
  <dc:description/>
  <cp:keywords/>
  <dc:language>en-US</dc:language>
  <cp:lastModifiedBy>Роза</cp:lastModifiedBy>
  <dcterms:modified xsi:type="dcterms:W3CDTF">2008-07-01T11:18:00Z</dcterms:modified>
  <cp:revision>6</cp:revision>
  <dc:subject/>
  <dc:title/>
</cp:coreProperties>
</file>