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 32 от 02.07.2008 г. О ПРОВЕДЕНИИ ЗАПРОСА КОТИРОВО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выполнение работ по текущему ремонту кабинетов в здании администрации поселка Новые Ляд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«Выполнение работ по текущему ремонту кабинетов в здании администрации поселка Новые Ляды»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 и требования к выполняемым работам  </w:t>
      </w:r>
      <w:r>
        <w:rPr>
          <w:rFonts w:cs="Times New Roman" w:ascii="Times New Roman" w:hAnsi="Times New Roman"/>
          <w:b w:val="false"/>
          <w:color w:val="000000"/>
        </w:rPr>
        <w:t>указаны в Приложении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. Новые Ляды,  ул. Транспортная, 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ачало: с момента заключения контрак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кончание: 30.08.2008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499 990 (Четыреста девяносто девять тысяч девятьсот девяносто рублей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Заказчик выплачивает аванс на приобретение материалов в размере 30 % от  общей стоимости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Окончательная оплата за выполненные Подрядчиком объемы работ будет произведена безналичным перечислением  денежных средств  в течение 15 банковских дней с момента подписания акта приемки-сдачи выполненных работ  и предоставления счета фактур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7 часов 00 минут (время местное) 14.07.2008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техническим причинам котировочные заявки в форме электронного документа не принима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22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сем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ервый заместитель главы администрации поселка                                           А.Я.Кац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26:00Z</dcterms:created>
  <dc:creator>Роза</dc:creator>
  <dc:description/>
  <cp:keywords/>
  <dc:language>en-US</dc:language>
  <cp:lastModifiedBy>Роза</cp:lastModifiedBy>
  <dcterms:modified xsi:type="dcterms:W3CDTF">2008-07-01T10:31:00Z</dcterms:modified>
  <cp:revision>2</cp:revision>
  <dc:subject/>
  <dc:title/>
</cp:coreProperties>
</file>