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-18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8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От 02.07.2008 № 32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080"/>
        <w:gridCol w:w="900"/>
        <w:gridCol w:w="900"/>
      </w:tblGrid>
      <w:tr>
        <w:trPr>
          <w:trHeight w:val="347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hanging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ы</w:t>
            </w:r>
          </w:p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по кабинетам)</w:t>
            </w:r>
          </w:p>
        </w:tc>
      </w:tr>
      <w:tr>
        <w:trPr>
          <w:trHeight w:val="309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С</w:t>
            </w:r>
          </w:p>
        </w:tc>
      </w:tr>
      <w:tr>
        <w:trPr>
          <w:trHeight w:val="31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рытие поверхности грунтовкой глубокого проникновения за 1 ра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 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внутри здания(однослойная штукатурка) сухой растворной смесью толщиной до 10 мм для последующей окраски или оклейки обоями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поверхностей (однослойная штукатурка) сухой растворной смесью толщиной до 10 мм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11</w:t>
            </w:r>
          </w:p>
        </w:tc>
      </w:tr>
      <w:tr>
        <w:trPr>
          <w:trHeight w:val="5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поверхностей (однослойная штукатурка) сухой растворной смесью толщиной до 10 мм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6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внутри здания(однослойная штукатурка) сухой растворной смесью толщиной до 10 мм оконных и дверных откосов пло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4</w:t>
            </w:r>
          </w:p>
        </w:tc>
      </w:tr>
      <w:tr>
        <w:trPr>
          <w:trHeight w:val="39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по листовым материалам, гипсобетонным и гипсолитовым поверхностям тисненными и пло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11</w:t>
            </w:r>
          </w:p>
        </w:tc>
      </w:tr>
      <w:tr>
        <w:trPr>
          <w:trHeight w:val="3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раска стен по обоям водоэмульсионными состав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окрашиваем 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 водоэмульсионными составами по сборным конструкциям, подготовленным под покраску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окрашиваем 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 водоэмульсионными составами по сборным конструкциям, подготовленным под покраску отк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окрашиваем 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3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, количество окрасок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окрашиваем 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43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 из линолеума и ре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линтус деревянных и из пластмассовых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38</w:t>
            </w:r>
          </w:p>
        </w:tc>
      </w:tr>
      <w:tr>
        <w:trPr>
          <w:trHeight w:val="2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5</w:t>
            </w:r>
          </w:p>
        </w:tc>
      </w:tr>
      <w:tr>
        <w:trPr>
          <w:trHeight w:val="1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амината с подлож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5</w:t>
            </w:r>
          </w:p>
        </w:tc>
      </w:tr>
      <w:tr>
        <w:trPr>
          <w:trHeight w:val="2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линту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окрашиваем 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5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</w:tr>
      <w:tr>
        <w:trPr>
          <w:trHeight w:val="27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 из кирп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шивка проема дверного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ерегородки за вычетом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кладки стен из кирп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мЗ кл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двухслойной обшивкой гипсокартонными листами с обеих сторон с изоляцией глух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 </w:t>
            </w:r>
            <w:r>
              <w:rPr>
                <w:sz w:val="16"/>
                <w:szCs w:val="16"/>
              </w:rPr>
              <w:t>м2 перегородки за вычетом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двойным металлическим каркасом и двухслойной обшивкой гипсокартонными листами с обеих сторон с изоляцией глух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00 </w:t>
            </w:r>
            <w:r>
              <w:rPr>
                <w:sz w:val="16"/>
                <w:szCs w:val="16"/>
              </w:rPr>
              <w:t>м2 перегородки за вычетом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 xml:space="preserve">00 </w:t>
            </w:r>
            <w:r>
              <w:rPr>
                <w:sz w:val="16"/>
                <w:szCs w:val="16"/>
              </w:rPr>
              <w:t>коро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дверных поло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двер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4</w:t>
            </w:r>
          </w:p>
        </w:tc>
      </w:tr>
      <w:tr>
        <w:trPr>
          <w:trHeight w:val="2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нали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нали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8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 деревянных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4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нтаж подвесных потолков из гипсокартонных листов типа "Байкал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пот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из гипсокартонных листов типа "Байкал"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2 пот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ля ламп накаливания в подвесных потол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люстр и подвесов с количеством ламп до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стры и подвесы с количеством ламп до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нятие обоев простых и улучш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чищаемой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12:00Z</dcterms:created>
  <dc:creator>Роза</dc:creator>
  <dc:description/>
  <cp:keywords/>
  <dc:language>en-US</dc:language>
  <cp:lastModifiedBy>Роза</cp:lastModifiedBy>
  <cp:lastPrinted>2008-07-01T16:11:00Z</cp:lastPrinted>
  <dcterms:modified xsi:type="dcterms:W3CDTF">2008-07-01T11:02:00Z</dcterms:modified>
  <cp:revision>3</cp:revision>
  <dc:subject/>
  <dc:title>Приложение 2</dc:title>
</cp:coreProperties>
</file>