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10 от «01» июл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проектных и электромонтажных работ 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b/>
          <w:bCs/>
        </w:rPr>
        <w:t>по адресу: г. Пермь, ул. Чкалова, 4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л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/>
        <w:t xml:space="preserve">МОУ ДОД ДЮСТШ «Нортон-Юниор», 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</w:t>
      </w:r>
      <w:r>
        <w:rPr/>
        <w:t xml:space="preserve">директора Панькова К.А., </w:t>
      </w:r>
      <w:r>
        <w:rPr>
          <w:color w:val="000000"/>
        </w:rPr>
        <w:t xml:space="preserve">действующего на основании </w:t>
      </w:r>
      <w:r>
        <w:rPr/>
        <w:t>Приказа № 347-к от 10.08.2007 года,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июн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проектные и электромонтажные работы по адресу: г. Пермь, ул. Чкалова,44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техническом задании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60-ти календарных дней с момента заключения настоящего контракт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 Сроки завершения отдельных этапов работ (промежуточные сроки) определены в «Графике производства работ» (Приложение № 2), являющемся неотъемлемой частью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</w:t>
      </w:r>
      <w:r>
        <w:rPr/>
        <w:t>(</w:t>
      </w:r>
      <w:r>
        <w:rPr>
          <w:b/>
        </w:rPr>
        <w:t xml:space="preserve"> </w:t>
      </w:r>
      <w:r>
        <w:rPr/>
        <w:t>направление -  к лицензированию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% -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% -в течение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7.2</w:t>
      </w:r>
      <w:r>
        <w:rPr/>
        <w:t>. На период проведения работ подрядчик должен иметь все необходимые разрешения и лицензии на данные виды работ, предусмотренные законодательством РФ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4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5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_12_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Техническое задание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jc w:val="both"/>
              <w:rPr/>
            </w:pPr>
            <w:r>
              <w:rPr/>
      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К.А.Паньков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июн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июн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5:00Z</dcterms:created>
  <dc:creator>СОК</dc:creator>
  <dc:description/>
  <cp:keywords/>
  <dc:language>en-US</dc:language>
  <cp:lastModifiedBy>User</cp:lastModifiedBy>
  <cp:lastPrinted>2008-06-03T13:35:00Z</cp:lastPrinted>
  <dcterms:modified xsi:type="dcterms:W3CDTF">2008-06-30T09:20:00Z</dcterms:modified>
  <cp:revision>6</cp:revision>
  <dc:subject/>
  <dc:title/>
</cp:coreProperties>
</file>