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0 от «01» июля 2008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проектных и электромонтажных работ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адресу: г. Пермь, ул. Чкалова, 4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МОУ ДОД ДЮСТШ «НОРТОН-ЮНИОР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10, г.Пермь, ул.Чкалова, 44</w:t>
      </w:r>
    </w:p>
    <w:p>
      <w:pPr>
        <w:pStyle w:val="Normal"/>
        <w:jc w:val="center"/>
        <w:rPr>
          <w:sz w:val="12"/>
          <w:szCs w:val="16"/>
        </w:rPr>
      </w:pPr>
      <w:r>
        <w:rPr>
          <w:sz w:val="12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(342) 244-44-08, 290-28-54 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nort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Паньков Кирилл Александр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 xml:space="preserve">за счет  средств муниципального бюджета </w:t>
      </w:r>
      <w:r>
        <w:rPr>
          <w:bCs/>
          <w:sz w:val="20"/>
          <w:szCs w:val="20"/>
        </w:rPr>
        <w:t>(направление – к лицензированию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выполнение </w:t>
      </w:r>
      <w:r>
        <w:rPr>
          <w:b/>
          <w:sz w:val="20"/>
          <w:szCs w:val="20"/>
        </w:rPr>
        <w:t>проектных и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электромонтажных работ</w:t>
      </w:r>
      <w:r>
        <w:rPr>
          <w:sz w:val="20"/>
          <w:szCs w:val="20"/>
        </w:rPr>
        <w:t xml:space="preserve"> , согласно Технического задания (Приложение №1). Гарантия на выполненные работы – не менее 12-ти месяце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доставки товаров (выполнения работ, оказания услуг): г.Пермь, ул. Чкалова, 44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в течении 60-ти календарных дней с момента подписа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499 168</w:t>
      </w:r>
      <w:r>
        <w:rPr>
          <w:b/>
          <w:bCs/>
          <w:sz w:val="20"/>
          <w:szCs w:val="20"/>
        </w:rPr>
        <w:t xml:space="preserve">  руб. 28 коп</w:t>
      </w:r>
      <w:r>
        <w:rPr>
          <w:sz w:val="20"/>
          <w:szCs w:val="20"/>
        </w:rPr>
        <w:t>.  (Четыреста девяносто девять тысяч сто шестьдесят восемь  рублей 28 коп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: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30% в течение 5-ти рабочих  дней после заключения муниципального контра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70% в течение 10-ти рабочих дней со дня предоставления актов приемки выполненных работ, справки о стоимости выполненных работ и затрат, счета-фактуры на выполненные работы, оформленные в установленном порядк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2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, копию лицензии и локально-сметный расчет по установленной форме -  лично, курьером, или по электронной почте </w:t>
      </w:r>
      <w:r>
        <w:rPr>
          <w:sz w:val="12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адресу: г.Пермь, ул. Чкалова, 44, бухгалтерия МОУ ДОД ДЮСТШ «НОРТОН-ЮНИОР», тел. 244-44-08, 290-28-54 </w:t>
      </w:r>
      <w:r>
        <w:rPr>
          <w:b/>
          <w:sz w:val="20"/>
          <w:szCs w:val="20"/>
        </w:rPr>
        <w:t xml:space="preserve">до 17 часов 00 минут  </w:t>
      </w:r>
      <w:r>
        <w:rPr>
          <w:sz w:val="20"/>
          <w:szCs w:val="20"/>
        </w:rPr>
        <w:t xml:space="preserve">«09» </w:t>
      </w:r>
      <w:r>
        <w:rPr>
          <w:b/>
          <w:sz w:val="20"/>
          <w:szCs w:val="20"/>
        </w:rPr>
        <w:t xml:space="preserve">ию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затраты на страхование,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 5  дней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Директор                                    ______________________________                      Паньков К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не ранее чем через 5 дней со дня размещения на официальном сайте протокола рассмотрения и оценки котировочных заявок и не позднее 20 дней (не более!)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Приложения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– Техническое зад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-  Котировочная заяв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 – Проект муниципального контракта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8:10:00Z</dcterms:created>
  <dc:creator>tevelevadb</dc:creator>
  <dc:description/>
  <cp:keywords/>
  <dc:language>en-US</dc:language>
  <cp:lastModifiedBy>User</cp:lastModifiedBy>
  <cp:lastPrinted>2008-06-03T13:34:00Z</cp:lastPrinted>
  <dcterms:modified xsi:type="dcterms:W3CDTF">2008-06-30T09:17:00Z</dcterms:modified>
  <cp:revision>5</cp:revision>
  <dc:subject/>
  <dc:title>ЗАПРОС КОТИРОВОЧНОЙ ЦЕНЫ</dc:title>
</cp:coreProperties>
</file>