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ИЗВЕЩЕНИЕ № 34 от 01 июл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О ПРОВЕДЕНИИ ЗАПРОСА КОТИРОВОК на выполнение работ по текущему ремонту: частичному ремонту кровли библиотеки № 1 по адресу: г. Пермь, 25 Октября, д. 64.  </w:t>
      </w:r>
    </w:p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л/факс 212-13-91, 212-67-41,  электронная почта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, ответственный исполнитель Клешнина Наталья Сергеевна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дусматривает осуществить за счет средств муниципального бюджета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текущий ремонт: частичный ремонт кровли в библиотеке № 1 по адресу: г. Пермь, ул. 25 Октября, д. 64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характеристики и объем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указаны в дефектной ведомости (Приложение № 1)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бязательно наличие лиценз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есто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: г. Пермь, ул. 25 Октября, д. 64. 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и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начало выполнения работ – не позднее 5 рабочих дней со дня подписания контракта; окончание выполнения работ – не позднее 30 дней с момента подписания муниципального контракта.</w:t>
      </w:r>
    </w:p>
    <w:p>
      <w:pPr>
        <w:pStyle w:val="31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Цена работ должна быть указана с учетом следующих расходов: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 170 000 рублей, включая НДС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: Заказчиком предусматривается авансирование в размере 30% от цены контракта  в течение 20 дней со дня подписания контракта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32, 3 этаж, до 10.00 часов 09 июл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тенденты могут предоставить смету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1: дефектная ведомость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2: форма котировочной заявки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>Наташа</cp:lastModifiedBy>
  <cp:lastPrinted>2008-07-01T17:00:00Z</cp:lastPrinted>
  <dcterms:modified xsi:type="dcterms:W3CDTF">2008-04-15T06:53:00Z</dcterms:modified>
  <cp:revision>9</cp:revision>
  <dc:subject/>
  <dc:title>Запрос котировочной цены</dc:title>
</cp:coreProperties>
</file>