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TextBodyIndent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ИЗВЕЩЕНИЕ № 35 от 01 июля 2008 года </w:t>
      </w:r>
    </w:p>
    <w:p>
      <w:pPr>
        <w:pStyle w:val="TextBodyIndent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О ПРОВЕДЕНИИ ЗАПРОСА КОТИРОВОК на выполнение работ по текущему ремонту кровли центральной детской библиотеки по адресу: г. Пермь, ул. Чернышевского, д. 5.</w:t>
      </w:r>
    </w:p>
    <w:p>
      <w:pPr>
        <w:pStyle w:val="TextBodyIndent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тел/факс 212-13-91, 212-67-41,  электронная почта 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pushlib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@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permregion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, ответственный исполнитель Клешнина Наталья Сергеевна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едусматривает осуществить за счет средств муниципального бюджета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текущий ремонт кровли центральной детской библиотеки по адресу: г. Пермь, ул. Чернышевского, д. 5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характеристики и объем работ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указаны в дефектной ведомости (Приложение № 1):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обязательно наличие лицензии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Место выполнения работ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: г. Пермь, ул. Чернышевского, д. 5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Сроки выполнения работ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: начало выполнения работ – не позднее 5 рабочих дней со дня подписания контракта; окончание выполнения работ – не позднее 30 дней с момента подписания муниципального контракта.</w:t>
      </w:r>
    </w:p>
    <w:p>
      <w:pPr>
        <w:pStyle w:val="31"/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31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Цена работ должна быть указана с учетом следующих расходов: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Максимальная цена контракта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:  230 000 рублей, включая НДС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Срок и условия оплаты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: Заказчиком предусматривается авансирование в размере 30% от цены контракта  в течение 20 дней со дня подписания контракта.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-фактуры, акта приемки результата  выполненных работ (КС2), справки о стоимости выполненных работ и затрат (КС3)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31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>Требования к оформлению заявки:</w:t>
      </w:r>
    </w:p>
    <w:p>
      <w:pPr>
        <w:pStyle w:val="31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Текст заявки четко пропечатывается, либо пропис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каб. 32, 3 этаж, до 10.00 часов 08 июля 2008 года в рабочие дни с 10.00 – до 17.00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етенденты могут предоставить смету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Срок подписания победителем в проведении запроса котировок муниципального контракта на шестой день со дня подписания протокола рассмотрения и оценки котировочных заявок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ложение № 1: дефектная ведомость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ложение № 2: форма котировочной заявки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ложение № 3: проект муниципального контракта на 4 листах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dc:language>en-US</dc:language>
  <cp:lastModifiedBy>Наташа</cp:lastModifiedBy>
  <cp:lastPrinted>2008-05-28T11:25:00Z</cp:lastPrinted>
  <dcterms:modified xsi:type="dcterms:W3CDTF">2008-04-15T06:53:00Z</dcterms:modified>
  <cp:revision>9</cp:revision>
  <dc:subject/>
  <dc:title>Запрос котировочной цены</dc:title>
</cp:coreProperties>
</file>