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ИЗВЕЩЕНИЕ № 36 от 01 июля 2008 года </w:t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 ПРОВЕДЕНИИ ЗАПРОСА КОТИРОВОК на выполнение работ по текущему ремонту: замене оконных блоков в детской библиотеке № 15 по адресу: г. Пермь, проспект Парковый, д. 16.</w:t>
      </w:r>
    </w:p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тел/факс 212-13-91, 212-67-41,  электронная почта 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, ответственный исполнитель Клешнина Наталья Сергеевна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дусматривает осуществить за счет средств муниципального бюджета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текущий ремонт:  замену оконных блоков в детской библиотеке № 15 по адресу: г. Пермь, проспект Парковый, д. 16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характеристики и объем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указаны в дефектной ведомости (Приложение № 1)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бязательно наличие лиценз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есто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г. Пермь,  проспект Парковый, д. 16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и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начало выполнения работ – не позднее 5 рабочих дней со дня подписания контракта; окончание выполнения работ – не позднее 14 дней с момента подписания муниципального контракта.</w:t>
      </w:r>
    </w:p>
    <w:p>
      <w:pPr>
        <w:pStyle w:val="31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Цена работ должна быть указана с учетом следующих расходов: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 50 000 рублей, включая НДС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Требования к оформлению заявки:</w:t>
      </w:r>
    </w:p>
    <w:p>
      <w:pPr>
        <w:pStyle w:val="31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32, 3 этаж, до 10.00 часов 08 июл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тенденты могут предоставить смету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1: дефектная ведомость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2: форма котировочной заявки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3: проект муниципального контракта на 4 листах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>Наташа</cp:lastModifiedBy>
  <cp:lastPrinted>2008-05-28T11:25:00Z</cp:lastPrinted>
  <dcterms:modified xsi:type="dcterms:W3CDTF">2008-04-15T06:53:00Z</dcterms:modified>
  <cp:revision>9</cp:revision>
  <dc:subject/>
  <dc:title>Запрос котировочной цены</dc:title>
</cp:coreProperties>
</file>