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иобретение  мебели для МДОУ « Детский сад № 250» г. Перм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Cs/>
          <w:szCs w:val="24"/>
        </w:rPr>
        <w:t xml:space="preserve">614025, г. Пермь, ул. Пихтовая, 14а, </w:t>
      </w:r>
      <w:r>
        <w:rPr>
          <w:szCs w:val="24"/>
        </w:rPr>
        <w:t xml:space="preserve">тел/факс:(342)  268-04-58, 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25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Xl24"/>
        <w:spacing w:before="0" w:after="0"/>
        <w:rPr>
          <w:szCs w:val="24"/>
          <w:u w:val="single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» июл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Сенокосова С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 Лодочникова Т.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Истомина И. 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Терещенко О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Камалова Р.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2.1.</w:t>
      </w:r>
      <w:r>
        <w:rPr>
          <w:b w:val="false"/>
          <w:sz w:val="22"/>
          <w:szCs w:val="22"/>
        </w:rPr>
        <w:t xml:space="preserve"> приобретение  мебели </w:t>
      </w:r>
      <w:r>
        <w:rPr>
          <w:b w:val="false"/>
          <w:caps w:val="false"/>
          <w:smallCaps w:val="false"/>
          <w:sz w:val="24"/>
          <w:szCs w:val="24"/>
        </w:rPr>
        <w:t xml:space="preserve"> в МДОУ «Детский сад № 250» 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25; г. Пермь, ул. Пихтовая, 14а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2 от 20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0 июн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316 250, 00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сертификаты соответствия мебели по нормам СанПин, сертификаты соответствия ГОСТу;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308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Юг-мебел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5 4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Гардарика - Перм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5 6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ебельные решения для бюджет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5 832,3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9 8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Воронина Инна Олег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8 525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43.1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Юг-мебел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5 4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Гардарика - Перм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5 6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ебельные решения для бюджет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5 832,3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9 8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Воронина Инна Олег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8 525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Воронина Инна Олего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редоставлены документы по запросу котировк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2"/>
                <w:szCs w:val="22"/>
              </w:rPr>
              <w:t xml:space="preserve">  сертификаты соответствия мебели по нормам СанПин, сертификаты соответствия ГОСТу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Юг - мебель»,  </w:t>
      </w:r>
      <w:r>
        <w:rPr>
          <w:sz w:val="24"/>
          <w:szCs w:val="24"/>
        </w:rPr>
        <w:t xml:space="preserve">614107, г. Пермь, ул.  Быстрых, 7; тел./факс: (342) 260-74-84,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260-74-43,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245 400,00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 xml:space="preserve">8.2. признать участником, предложившим наилучшую цену после победителя и выполнившем все условия извещения: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Мебельные решения для бюджета», 614015, г. Пермь, ул. Краснова, д, 24, оф. 206, факс: (342) 220-67-32; тел. (342) 220-66-94, предложившим цену контракта в сумме </w:t>
      </w:r>
      <w:r>
        <w:rPr>
          <w:b/>
          <w:sz w:val="24"/>
        </w:rPr>
        <w:t xml:space="preserve"> </w:t>
      </w:r>
    </w:p>
    <w:p>
      <w:pPr>
        <w:pStyle w:val="Normal"/>
        <w:ind w:firstLine="432"/>
        <w:rPr>
          <w:sz w:val="24"/>
          <w:szCs w:val="24"/>
        </w:rPr>
      </w:pPr>
      <w:r>
        <w:rPr>
          <w:b/>
          <w:sz w:val="24"/>
        </w:rPr>
        <w:t>245 832,30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>Сенокосова С.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Лодочникова Т.В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стомина И.Н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ерещенко О.С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амалова Р.Р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5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58:00Z</dcterms:created>
  <dc:creator>Пользователь</dc:creator>
  <dc:description/>
  <dc:language>en-US</dc:language>
  <cp:lastModifiedBy>Пользователь</cp:lastModifiedBy>
  <dcterms:modified xsi:type="dcterms:W3CDTF">2008-07-01T08:43:00Z</dcterms:modified>
  <cp:revision>14</cp:revision>
  <dc:subject/>
  <dc:title/>
</cp:coreProperties>
</file>