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мягкого инвентаря для  МДОУ « Детский сад № 250» г. 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Cs/>
          <w:szCs w:val="24"/>
        </w:rPr>
        <w:t xml:space="preserve">614025, г. Пермь, ул. Пихтовая, 14а, </w:t>
      </w:r>
      <w:r>
        <w:rPr>
          <w:szCs w:val="24"/>
        </w:rPr>
        <w:t xml:space="preserve">тел/факс:(342)  268-04-58, 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25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» июл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Сенокосова С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 Лодочникова Т.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Истомина И. 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ерещенко О.С.</w:t>
      </w:r>
    </w:p>
    <w:p>
      <w:pPr>
        <w:pStyle w:val="Normal"/>
        <w:ind w:firstLine="567"/>
        <w:jc w:val="both"/>
        <w:rPr/>
      </w:pPr>
      <w:r>
        <w:rPr>
          <w:sz w:val="24"/>
        </w:rPr>
        <w:t>5. Камалова Р.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.1. приобретение мягкого инвентаря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в МДОУ «Детский сад № 250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25; г. Пермь, ул. Пихтовая, 14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2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0 июн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27 058, 0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ертификаты соответствия мебели по нормам СанПин, сертификаты соответствия ГОСТу;</w: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8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6. Участники размещения заказа:</w: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304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Бону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1 918,8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лек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4 790,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брика детской мебел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3 308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1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Бону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1 918,8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лек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 790,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Фабрика детской мебел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3 308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Фабрика детской мебели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2"/>
                <w:szCs w:val="22"/>
              </w:rPr>
              <w:t xml:space="preserve">  сертификаты соответствия мебели по нормам СанПин, сертификаты соответствия ГОСТу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Бонус» </w:t>
      </w:r>
      <w:r>
        <w:rPr>
          <w:sz w:val="24"/>
          <w:szCs w:val="24"/>
        </w:rPr>
        <w:t xml:space="preserve">614068, г. Пермь, ул. Данщина,4, тел./факс: (342) 2103-201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61 918,80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 </w:t>
      </w:r>
    </w:p>
    <w:p>
      <w:pPr>
        <w:pStyle w:val="Normal"/>
        <w:ind w:firstLine="4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32"/>
        <w:rPr/>
      </w:pPr>
      <w:r>
        <w:rPr>
          <w:sz w:val="24"/>
        </w:rPr>
        <w:t>8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/>
      </w:pPr>
      <w:r>
        <w:rPr>
          <w:sz w:val="24"/>
        </w:rPr>
        <w:t xml:space="preserve">ООО  «Алекс» 614101, г. Пермь, ул. Льва Шатрова,32,  тел./факс (342) 268-77-59; 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8-902-64-44-345, предложившим цену контракта в сумме </w:t>
      </w:r>
      <w:r>
        <w:rPr>
          <w:b/>
          <w:sz w:val="24"/>
        </w:rPr>
        <w:t xml:space="preserve">  74 790,50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>Сенокосова С.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Лодочникова Т.В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томина И.Н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ерещенко О.С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амалова Р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1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5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24:00Z</dcterms:created>
  <dc:creator>Пользователь</dc:creator>
  <dc:description/>
  <dc:language>en-US</dc:language>
  <cp:lastModifiedBy>Пользователь</cp:lastModifiedBy>
  <dcterms:modified xsi:type="dcterms:W3CDTF">2008-07-01T08:47:00Z</dcterms:modified>
  <cp:revision>8</cp:revision>
  <dc:subject/>
  <dc:title/>
</cp:coreProperties>
</file>