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ОТОКОЛ </w:t>
      </w:r>
    </w:p>
    <w:p>
      <w:pPr>
        <w:pStyle w:val="Normal"/>
        <w:jc w:val="center"/>
        <w:rPr/>
      </w:pPr>
      <w:r>
        <w:rPr/>
        <w:t xml:space="preserve">рассмотрения и оценки  КЗ </w:t>
      </w:r>
    </w:p>
    <w:p>
      <w:pPr>
        <w:pStyle w:val="Normal"/>
        <w:jc w:val="center"/>
        <w:rPr/>
      </w:pPr>
      <w:r>
        <w:rPr/>
        <w:t>по запросу  котировок № 1 от 25.06.2008 г.  на  приобретение  и  установку  малых  форм на  территории  МДОУ «Детский  сад № 336» по адресу  г. Пермь, ул. Советская,118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</w:t>
      </w:r>
      <w:r>
        <w:rPr/>
        <w:t>02.07.2008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Воробьева Н.В. –заведующий  МДОУ</w:t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>Почкина С.В.- главный  бухгалтер</w:t>
      </w:r>
    </w:p>
    <w:p>
      <w:pPr>
        <w:pStyle w:val="Normal"/>
        <w:rPr/>
      </w:pPr>
      <w:r>
        <w:rPr/>
        <w:t>Леконцева Н.Н.-кладовщик</w:t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Секретарь котировочной комиссии:</w:t>
      </w:r>
    </w:p>
    <w:p>
      <w:pPr>
        <w:pStyle w:val="Normal"/>
        <w:rPr/>
      </w:pPr>
      <w:r>
        <w:rPr/>
        <w:t>Старкова М.С.</w:t>
      </w:r>
    </w:p>
    <w:p>
      <w:pPr>
        <w:pStyle w:val="Normal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 котировочных  заявок на  приобретение  и  установку  малых  форм на  территории  МДОУ «Детский  сад № 336» .</w:t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>МДОУ « Детский  сад № 336» г. Пер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астниками  размещения заказа, представившими  котировочные заявки 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Юнитек» (614016, г.Пермь, ул.Куйбышева,82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П Звигинцев Антон  Валерьевич (456238, Челябинская обл., г.Златоуст, ул.Урицкого,35-217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Уралбизнес-профи» (614022, г.Пермь, ул.Тургенева,39</w:t>
      </w:r>
    </w:p>
    <w:p>
      <w:pPr>
        <w:pStyle w:val="Normal"/>
        <w:jc w:val="both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925"/>
        <w:gridCol w:w="1545"/>
        <w:gridCol w:w="1440"/>
        <w:gridCol w:w="1806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.  Закуп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.цена контрак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ОО «Юните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Звигинце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бизнес-профи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обретение и установка  малых  форм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80 0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6 500.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57 40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9 000,00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 xml:space="preserve">В извещении запроса котировок к закупаемой продукции установлены следующие требования: соответствие техническому  заданию, копии  сертификатов  соответствия,   срок поставки и  установки– 21.07.2008. </w:t>
      </w:r>
    </w:p>
    <w:p>
      <w:pPr>
        <w:pStyle w:val="Normal"/>
        <w:jc w:val="both"/>
        <w:rPr/>
      </w:pPr>
      <w:r>
        <w:rPr>
          <w:b/>
        </w:rPr>
        <w:t>Р</w:t>
      </w:r>
      <w:r>
        <w:rPr>
          <w:b/>
          <w:sz w:val="16"/>
          <w:szCs w:val="16"/>
        </w:rPr>
        <w:t>ЕШИЛИ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Отклонить  котировочную  заявку ИП  Звигинцев Антон  Валерьевич   в соответствии с п.3 ст.47 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, т.к.  не  соответствует  требованиям, установленным  в  извещении  о  проведении запроса  котировок (не  соответствие техническому задани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Признать  победителем  в  проведении  запроса  котировок ООО «Юнитек» с ценой котировочной  заявки   156 500,00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 xml:space="preserve">Следующую, после предложенной победителем, цену предложило ООО «Уралбизнес-профи»»  с ценой котировочной  заявки </w:t>
      </w:r>
      <w:r>
        <w:rPr>
          <w:sz w:val="16"/>
          <w:szCs w:val="16"/>
        </w:rPr>
        <w:t xml:space="preserve">    </w:t>
      </w:r>
      <w:r>
        <w:rPr/>
        <w:t>159 000,00 руб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Н.В.Воробь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С.В.Почкин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Н.Н.Леконц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 xml:space="preserve">М.С.Старкова     </w:t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1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7:30:00Z</dcterms:created>
  <dc:creator>gkon426-6</dc:creator>
  <dc:description/>
  <cp:keywords/>
  <dc:language>en-US</dc:language>
  <cp:lastModifiedBy>User</cp:lastModifiedBy>
  <cp:lastPrinted>2007-10-19T14:09:00Z</cp:lastPrinted>
  <dcterms:modified xsi:type="dcterms:W3CDTF">2008-07-02T03:39:00Z</dcterms:modified>
  <cp:revision>6</cp:revision>
  <dc:subject/>
  <dc:title>ПРОТОКОЛ 8</dc:title>
</cp:coreProperties>
</file>