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  <w:t xml:space="preserve">Приложение № 2 </w:t>
      </w:r>
    </w:p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  <w:t>к Извещению о проведении запроса котировок</w:t>
      </w:r>
    </w:p>
    <w:p>
      <w:pPr>
        <w:pStyle w:val="TextBody"/>
        <w:jc w:val="right"/>
        <w:rPr/>
      </w:pPr>
      <w:r>
        <w:rPr>
          <w:b/>
          <w:sz w:val="20"/>
        </w:rPr>
        <w:t xml:space="preserve"> №</w:t>
      </w:r>
      <w:r>
        <w:rPr>
          <w:b/>
          <w:sz w:val="20"/>
        </w:rPr>
        <w:t>48 от 02.07.08г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Технические  характеристики</w:t>
      </w:r>
    </w:p>
    <w:p>
      <w:pPr>
        <w:pStyle w:val="Style15"/>
        <w:spacing w:before="0" w:after="0"/>
        <w:jc w:val="center"/>
        <w:rPr>
          <w:rStyle w:val="StrongEmphasis"/>
          <w:color w:val="333333"/>
          <w:u w:val="single"/>
        </w:rPr>
      </w:pPr>
      <w:r>
        <w:rPr/>
        <w:t xml:space="preserve"> </w:t>
      </w:r>
      <w:r>
        <w:rPr>
          <w:b/>
        </w:rPr>
        <w:t>на</w:t>
      </w:r>
      <w:r>
        <w:rPr>
          <w:rStyle w:val="StrongEmphasis"/>
          <w:color w:val="333333"/>
          <w:u w:val="single"/>
        </w:rPr>
        <w:t xml:space="preserve"> авторефрактокератометр</w:t>
      </w:r>
    </w:p>
    <w:p>
      <w:pPr>
        <w:pStyle w:val="Normal"/>
        <w:jc w:val="center"/>
        <w:rPr>
          <w:rStyle w:val="StrongEmphasis"/>
          <w:rFonts w:ascii="Arial" w:hAnsi="Arial" w:cs="Arial"/>
          <w:b/>
          <w:b/>
          <w:bCs/>
          <w:color w:val="333333"/>
          <w:u w:val="single"/>
        </w:rPr>
      </w:pPr>
      <w:r>
        <w:rPr/>
      </w:r>
    </w:p>
    <w:tbl>
      <w:tblPr>
        <w:tblW w:w="1032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638"/>
        <w:gridCol w:w="3333"/>
        <w:gridCol w:w="2872"/>
      </w:tblGrid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3" w:firstLine="81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и условия</w:t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3340" w:type="dxa"/>
              <w:jc w:val="left"/>
              <w:tblInd w:w="0" w:type="dxa"/>
              <w:tblLayout w:type="fixed"/>
              <w:tblCellMar>
                <w:top w:w="16" w:type="dxa"/>
                <w:left w:w="16" w:type="dxa"/>
                <w:bottom w:w="0" w:type="dxa"/>
                <w:right w:w="16" w:type="dxa"/>
              </w:tblCellMar>
            </w:tblPr>
            <w:tblGrid>
              <w:gridCol w:w="3340"/>
            </w:tblGrid>
            <w:tr>
              <w:trPr>
                <w:trHeight w:val="252" w:hRule="atLeast"/>
              </w:trPr>
              <w:tc>
                <w:tcPr>
                  <w:tcW w:w="3340" w:type="dxa"/>
                  <w:tcBorders/>
                </w:tcPr>
                <w:p>
                  <w:pPr>
                    <w:pStyle w:val="Normal"/>
                    <w:rPr>
                      <w:rFonts w:eastAsia="Arial Unicode MS"/>
                      <w:szCs w:val="18"/>
                    </w:rPr>
                  </w:pPr>
                  <w:r>
                    <w:rPr>
                      <w:szCs w:val="18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Указать</w:t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Регистрационное удостоверение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личие</w:t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№</w:t>
            </w:r>
            <w:r>
              <w:rPr>
                <w:szCs w:val="18"/>
              </w:rPr>
              <w:t>______</w:t>
            </w:r>
          </w:p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сроком действия _____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Сертификат соответствия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личие</w:t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№</w:t>
            </w:r>
            <w:r>
              <w:rPr>
                <w:szCs w:val="18"/>
              </w:rPr>
              <w:t>______</w:t>
            </w:r>
          </w:p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сроком действия _____</w:t>
            </w:r>
          </w:p>
        </w:tc>
      </w:tr>
      <w:tr>
        <w:trPr>
          <w:trHeight w:val="429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6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жимы измерений: 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color w:val="00006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мещенная ефрактометрия и кератометрия (K/R), рефрактометрия(Ref), Кератометрия (Ker), измерение базовой кривой контактных линз (CLBS), ретро-иллюминационное обследование, измерение диаметра зрачка, роговицы или радужки в режиме стоп кадра.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6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тексное расстояние (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VD) </w:t>
            </w:r>
            <w:r>
              <w:rPr>
                <w:color w:val="000000"/>
                <w:sz w:val="20"/>
                <w:szCs w:val="20"/>
              </w:rPr>
              <w:t>мм)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6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, 12.0, 13.5, 15.0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66"/>
                <w:sz w:val="20"/>
                <w:szCs w:val="20"/>
              </w:rPr>
            </w:pPr>
            <w:r>
              <w:rPr>
                <w:rFonts w:eastAsia="Arial Unicode MS"/>
                <w:color w:val="000066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6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6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фера (SPH)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6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.00 ~ + 22.00D (когда VD=12мм) (Инкремент: 0.12 или 0.25D)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  <w:lang w:eastAsia="ja-JP"/>
              </w:rPr>
            </w:pPr>
            <w:r>
              <w:rPr>
                <w:color w:val="000066"/>
                <w:sz w:val="20"/>
                <w:szCs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7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6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илиндр (CYL) 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color w:val="00006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.00 </w:t>
            </w:r>
            <w:r>
              <w:rPr>
                <w:color w:val="000000"/>
                <w:sz w:val="20"/>
                <w:szCs w:val="20"/>
                <w:lang w:val="en-US"/>
              </w:rPr>
              <w:t>~</w:t>
            </w:r>
            <w:r>
              <w:rPr>
                <w:color w:val="000000"/>
                <w:sz w:val="20"/>
                <w:szCs w:val="20"/>
              </w:rPr>
              <w:t xml:space="preserve"> +/- 10.0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 (Инкремент: 0.12 или 0.25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)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  <w:lang w:eastAsia="ja-JP"/>
              </w:rPr>
            </w:pPr>
            <w:r>
              <w:rPr>
                <w:color w:val="000066"/>
                <w:sz w:val="20"/>
                <w:szCs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8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6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и (AX)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6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180 град. (Инкремент: 1град.)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  <w:lang w:eastAsia="ja-JP"/>
              </w:rPr>
            </w:pPr>
            <w:r>
              <w:rPr>
                <w:color w:val="000066"/>
                <w:sz w:val="20"/>
                <w:szCs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9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6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цилиндра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66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- , + , </w:t>
            </w:r>
            <w:r>
              <w:rPr>
                <w:color w:val="000000"/>
                <w:sz w:val="20"/>
                <w:szCs w:val="20"/>
                <w:lang w:val="en-US"/>
              </w:rPr>
              <w:t>MIX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  <w:lang w:val="en-US"/>
              </w:rPr>
            </w:pPr>
            <w:r>
              <w:rPr>
                <w:color w:val="000066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6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зрачковое расстояние (PD)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6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85 мм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  <w:lang w:eastAsia="ja-JP"/>
              </w:rPr>
            </w:pPr>
            <w:r>
              <w:rPr>
                <w:color w:val="000066"/>
                <w:sz w:val="20"/>
                <w:szCs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11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6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диаметр зрачка необходимый для измерения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6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 мм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12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66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Кератометрия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66"/>
                <w:sz w:val="20"/>
                <w:szCs w:val="20"/>
                <w:lang w:eastAsia="ja-JP"/>
              </w:rPr>
            </w:pPr>
            <w:r>
              <w:rPr>
                <w:color w:val="000066"/>
                <w:sz w:val="20"/>
                <w:szCs w:val="20"/>
                <w:lang w:eastAsia="ja-JP"/>
              </w:rPr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1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6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иус кривизны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6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 - 10.2 мм (Инкремент: 0,01 мм)</w:t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6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говичная рефракция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6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00 - 67.50 D (Если основание эквивалентно отражению с индексом 1.3375) (Инкремент: 0.05, 0.12, 0.25 D)</w:t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6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говичный астигматиз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корнеальная сила)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6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.00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~ </w:t>
            </w:r>
            <w:r>
              <w:rPr>
                <w:color w:val="000000"/>
                <w:sz w:val="20"/>
                <w:szCs w:val="20"/>
              </w:rPr>
              <w:t>-15.00D (Инкремент: 0.05, 0.12, 0.25D)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6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и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6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180 град. (Инкремент: 1 град.)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66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ое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color w:val="000066"/>
                <w:sz w:val="20"/>
                <w:szCs w:val="20"/>
              </w:rPr>
            </w:pPr>
            <w:r>
              <w:rPr>
                <w:b/>
                <w:color w:val="000066"/>
                <w:sz w:val="20"/>
                <w:szCs w:val="20"/>
              </w:rPr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66"/>
                <w:sz w:val="20"/>
                <w:szCs w:val="20"/>
              </w:rPr>
            </w:pPr>
            <w:r>
              <w:rPr>
                <w:b/>
                <w:color w:val="000066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6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диаметра роговицы (корнеальный диаметр)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6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-14.0 мм (Инкремент: 0,01мм)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color w:val="000000"/>
              </w:rPr>
              <w:t>Память и усреднение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6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измерений для каждого глаза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color w:val="000000"/>
              </w:rPr>
              <w:t>Принтер/Дисплей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6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ый термопринтер 57мм / 5,5 Дюйма ЧБ ЭЛТ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color w:val="000000"/>
              </w:rPr>
              <w:t>Питание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6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100-240В, 50/60 герц, функция сохранения энергии (Свободное напряжение, свободная частота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6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 (ширина, глубина, высота)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6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лизительно 300*500*430 мм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-22 кг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280" w:after="0"/>
              <w:rPr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Соответствие стандартам качества FDA, CE и ISO9002.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280" w:after="0"/>
              <w:rPr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Автоматический индикатор наведения и фокусировки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280" w:after="0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Foggy-метод фиксации глаза на мишени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280" w:after="0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280" w:after="0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Автоматическое распознавание  состояния глаза и при необходимости включение режима «IOL»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280" w:after="0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Режим ретро-ллюминационного обследования в отраженном свете, который использует отраженное от сетчатки ИК излучение и позволяет диагностировать катаракту и прочие патологии глаза, а также может быть полезен при подборе контактных линз.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 xml:space="preserve">Возможность запоминать 4 изображения (по два изображения на каждый глаз) и выводить все 4 изображения на экран одновременно для сравнения 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280" w:after="0"/>
              <w:rPr>
                <w:bCs/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 xml:space="preserve">Три различные фиксационные мишени, в том числе и детская. 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280" w:after="0"/>
              <w:rPr>
                <w:bCs/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280" w:after="0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Гарантия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280" w:after="0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1 год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280" w:after="0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 xml:space="preserve">Срок поставки 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280" w:after="0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60 дней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280" w:after="0"/>
              <w:rPr/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Вспомогательные услуги: пусконаладочные работы 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280" w:after="0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В течении 5 дней с момента поставки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280" w:after="0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Тех.обслуживание (пермь)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280" w:after="0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2 месяцев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Georgia" w:hAnsi="Georgia" w:cs="Arial"/>
          <w:b/>
          <w:b/>
          <w:bCs/>
          <w:color w:val="333333"/>
          <w:sz w:val="20"/>
          <w:szCs w:val="20"/>
        </w:rPr>
      </w:pPr>
      <w:r>
        <w:rPr>
          <w:rFonts w:cs="Arial" w:ascii="Georgia" w:hAnsi="Georgia"/>
          <w:b/>
          <w:bCs/>
          <w:color w:val="333333"/>
          <w:sz w:val="20"/>
          <w:szCs w:val="20"/>
        </w:rPr>
        <w:t>Возможность объединения в единую оптометрическую систему с другими приборами фирмы Huvitz, что позволяет подойти по-новому к комплексной диагностике рефра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МСЧ №11»                                                  С.Н.Гринбе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bCs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0:48:00Z</dcterms:created>
  <dc:creator>OtdK</dc:creator>
  <dc:description/>
  <cp:keywords/>
  <dc:language>en-US</dc:language>
  <cp:lastModifiedBy>User</cp:lastModifiedBy>
  <cp:lastPrinted>2008-07-01T12:33:00Z</cp:lastPrinted>
  <dcterms:modified xsi:type="dcterms:W3CDTF">2008-07-01T06:34:00Z</dcterms:modified>
  <cp:revision>5</cp:revision>
  <dc:subject/>
  <dc:title>Приложение № 2 </dc:title>
</cp:coreProperties>
</file>