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31750</wp:posOffset>
                </wp:positionV>
                <wp:extent cx="33147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«МЕДИКО-САНИТАРНАЯ ЧАСТЬ  № 1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Маршала Рыбалко,  2а, г. Пермь, 614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 (342) 258-65-15, факс 252-35-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 – MSJ11@permonline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24042994, </w:t>
                            </w:r>
                            <w:r>
                              <w:rPr>
                                <w:sz w:val="22"/>
                              </w:rPr>
                              <w:t>ОГРН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102590160808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5908010411 </w:t>
                            </w:r>
                            <w:r>
                              <w:rPr>
                                <w:sz w:val="22"/>
                              </w:rPr>
                              <w:t>КПП 59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-2.5pt;mso-position-vertical-relative:text;margin-left:-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«МЕДИКО-САНИТАРНАЯ ЧАСТЬ  № 11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Маршала Рыбалко,  2а, г. Пермь, 6141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ефон (342) 258-65-15, факс 252-35-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E-mail – MSJ11@permonline.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</w:t>
                      </w:r>
                      <w:r>
                        <w:rPr>
                          <w:sz w:val="22"/>
                          <w:lang w:val="en-US"/>
                        </w:rPr>
                        <w:t xml:space="preserve"> 24042994, </w:t>
                      </w:r>
                      <w:r>
                        <w:rPr>
                          <w:sz w:val="22"/>
                        </w:rPr>
                        <w:t>ОГРН</w:t>
                      </w:r>
                      <w:r>
                        <w:rPr>
                          <w:sz w:val="22"/>
                          <w:lang w:val="en-US"/>
                        </w:rPr>
                        <w:t xml:space="preserve"> 1025901608083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</w:t>
                      </w:r>
                      <w:r>
                        <w:rPr>
                          <w:sz w:val="22"/>
                          <w:lang w:val="en-US"/>
                        </w:rPr>
                        <w:t xml:space="preserve"> 5908010411 </w:t>
                      </w:r>
                      <w:r>
                        <w:rPr>
                          <w:sz w:val="22"/>
                        </w:rPr>
                        <w:t>КПП 5908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2698750" cy="247904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478960"/>
                          <a:chOff x="0" y="0"/>
                          <a:chExt cx="2698920" cy="247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2400"/>
                            <a:ext cx="2629080" cy="24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у Департ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го аудит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ки отрасл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диной Ангел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льев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.45pt;width:212.45pt;height:195.2pt" coordorigin="5668,89" coordsize="4249,3904">
                <v:group id="shape_0" style="position:absolute;left:5668;top:89;width:4249;height:170">
                  <v:shape id="shape_0" coordsize="339,272" path="m0,272l4,0l339,0e" stroked="t" o:allowincell="f" style="position:absolute;left:5668;top:89;width:174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43;top:89;width:174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2;top:140;width:4139;height:3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у Департам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го аудита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ки отрасле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диной Ангели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льев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5595</wp:posOffset>
                </wp:positionH>
                <wp:positionV relativeFrom="paragraph">
                  <wp:posOffset>158750</wp:posOffset>
                </wp:positionV>
                <wp:extent cx="3088005" cy="1316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№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.07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   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5pt;margin-top:12.5pt;width:243.15pt;height:103.7pt" coordorigin="-497,250" coordsize="4863,2074">
                <v:shape id="shape_0" stroked="f" o:allowincell="f" style="position:absolute;left:-497;top:250;width:4862;height:2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№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50;top:368;width:190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5;top:368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5;top:802;width:175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.07.20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;top:802;width:129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   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;top:1305;width:3968;height:170">
                  <v:shape id="shape_0" coordsize="339,272" path="m0,272l4,0l339,0e" stroked="t" o:allowincell="f" style="position:absolute;left:-1;top:1305;width:173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793;top:1305;width:173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2;top:1314;width:3901;height:10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Уважаемая Ангелина Анатольевна!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Прошу Вас разместить на сайте Интернета следующую информацию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Извещение №50 от 02.07.08 о проведение запроса котировок на оказание оздоровительно-лечебного курс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иложение №1 – котировочная заявк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Приложение №2 – технические характеристики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Приложение №3 – проект муниципального контракт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Главный врач МУЗ «МСЧ №11»                                         С.Н.Гринбер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U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26:00Z</dcterms:created>
  <dc:creator>Сергей</dc:creator>
  <dc:description/>
  <cp:keywords/>
  <dc:language>en-US</dc:language>
  <cp:lastModifiedBy>User</cp:lastModifiedBy>
  <cp:lastPrinted>2008-07-02T09:06:00Z</cp:lastPrinted>
  <dcterms:modified xsi:type="dcterms:W3CDTF">2008-07-02T03:07:00Z</dcterms:modified>
  <cp:revision>6</cp:revision>
  <dc:subject/>
  <dc:title/>
</cp:coreProperties>
</file>