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выполнение работ по демонтажу и установке оконных блоков (пластиковых стеклопакетов) правобережной подстанции </w:t>
      </w:r>
      <w:r>
        <w:rPr>
          <w:b w:val="false"/>
          <w:sz w:val="24"/>
          <w:szCs w:val="26"/>
        </w:rPr>
        <w:t>М</w:t>
      </w:r>
      <w:r>
        <w:rPr>
          <w:sz w:val="24"/>
          <w:szCs w:val="26"/>
        </w:rPr>
        <w:t>униципального учреждения «</w:t>
      </w:r>
      <w:r>
        <w:rPr>
          <w:b w:val="false"/>
          <w:sz w:val="24"/>
          <w:szCs w:val="26"/>
        </w:rPr>
        <w:t>П</w:t>
      </w:r>
      <w:r>
        <w:rPr>
          <w:sz w:val="24"/>
          <w:szCs w:val="26"/>
        </w:rPr>
        <w:t xml:space="preserve">ермская городская служба спасения»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по адресу: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г. </w:t>
      </w:r>
      <w:r>
        <w:rPr>
          <w:b w:val="false"/>
          <w:sz w:val="24"/>
          <w:szCs w:val="26"/>
        </w:rPr>
        <w:t>П</w:t>
      </w:r>
      <w:r>
        <w:rPr>
          <w:sz w:val="24"/>
          <w:szCs w:val="26"/>
        </w:rPr>
        <w:t xml:space="preserve">ермь, ул. </w:t>
      </w:r>
      <w:r>
        <w:rPr>
          <w:b w:val="false"/>
          <w:sz w:val="24"/>
          <w:szCs w:val="26"/>
        </w:rPr>
        <w:t>Д</w:t>
      </w:r>
      <w:r>
        <w:rPr>
          <w:sz w:val="24"/>
          <w:szCs w:val="26"/>
        </w:rPr>
        <w:t xml:space="preserve">окучаева, </w:t>
      </w:r>
      <w:r>
        <w:rPr>
          <w:b w:val="false"/>
          <w:sz w:val="24"/>
          <w:szCs w:val="26"/>
        </w:rPr>
        <w:t>27-г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Муниципальное учреждение «Пермская городская служба спасе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0"/>
          <w:szCs w:val="16"/>
        </w:rPr>
      </w:pPr>
      <w:r>
        <w:rPr>
          <w:b w:val="false"/>
          <w:i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</w:rPr>
        <w:t>» июля 2008 года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пов Валерий Викто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лаков Василий Владими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Никола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ков Николай Трифо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епанова Ольга Серг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Пермская городская служба спасения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– Тихомиров Алексей Николаевич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4, г. Пермь, ул. Героев Хасана, 3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/факс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 xml:space="preserve">268-03-01; 268-02-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демонтажу и установке оконных блоков (пластиковых стеклопакетов) правобережной подстанции муниципального учреждения «Пермская городская служба спасения» по адресу: г. Пермь, ул. Докучаева, 27-г (извещение № 9 от «24» июн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4 июня 2008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116747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городской бюдж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Выполнение работ по демонтажу и установке оконных блоков (пластиковых стеклопакетов) правобережной подстанции муниципального учреждения «Пермская городская служба спасения» по адресу: г. Пермь, ул. Докучаева, 27-г </w:t>
      </w:r>
    </w:p>
    <w:p>
      <w:pPr>
        <w:pStyle w:val="Normal"/>
        <w:ind w:firstLine="709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 xml:space="preserve">Место выполнения работ – г. Пермь, ул. Докучаева, 27-г.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 – 15 рабочих дней с момента подписания контракта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В стоимость товаров должны быть включены транспортные расходы, затраты на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трахование, уплату налогов, таможенных пошлин, сборов и другие обязатель-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ые платежи 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производится по безналичной форме авансовым платежом в размере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0%. Окончательный расчет за фактически выполненные работы производится в течение 10 (десяти) банковских дней с момента подписания акта выполненных работ (форм КС-2, КС-3), акта приемки-сдачи объекта на основании счета-фактуры путем перечисления денежных средств на расчетный счет подрядчик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Прогрес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084,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00,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9.1.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СтройПрогресс» и составила 112 084,41 (Сто двенадцать тысяч восемьдесят четыре) рубля 41 копей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УралСтройПрогресс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36, г. Пермь, ул. Мира, 45а, оф. 3/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(342) 221-62-94</w:t>
      </w:r>
    </w:p>
    <w:p>
      <w:pPr>
        <w:pStyle w:val="Normal"/>
        <w:rPr/>
      </w:pPr>
      <w:r>
        <w:rPr>
          <w:sz w:val="22"/>
          <w:szCs w:val="22"/>
        </w:rPr>
        <w:t>Цена муниципального контракта – 112 084,41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, как и победитель цену (или участником размещения заказа, предложившим лучшую цену после цены, предложенной победителем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Новострой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051, г. Пермь, ул. Макаренко, д. 46, оф. 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 (342) 236-08-25, 236-05-37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22"/>
        </w:rPr>
        <w:t>Цена муниципального контракта – 115 300,5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лепов В.В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лаков В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четов С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_________ Волков Н.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Черепанова О.С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 В.Ю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1:00Z</dcterms:created>
  <dc:creator>КОМПИК</dc:creator>
  <dc:description/>
  <dc:language>en-US</dc:language>
  <cp:lastModifiedBy>Kassa</cp:lastModifiedBy>
  <cp:lastPrinted>2008-02-27T14:43:00Z</cp:lastPrinted>
  <dcterms:modified xsi:type="dcterms:W3CDTF">2008-07-02T07:23:00Z</dcterms:modified>
  <cp:revision>21</cp:revision>
  <dc:subject/>
  <dc:title/>
</cp:coreProperties>
</file>