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1/2/1</w:t>
        <w:br/>
      </w:r>
      <w:r>
        <w:rPr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 выполнение  </w:t>
      </w:r>
      <w:r>
        <w:rPr>
          <w:b/>
          <w:color w:val="000000"/>
        </w:rPr>
        <w:t xml:space="preserve">работ </w:t>
      </w:r>
      <w:r>
        <w:rPr>
          <w:b/>
        </w:rPr>
        <w:t>по устройству металлического ограждения МОУ ДОД «Детская музыкальная школа №8» г.Перми по ул.Сокольская,8 в Кировском районе</w:t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02» июля 2008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10 часов 0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по  рассмотрению    заявок   на   участие  в  аукционе  </w:t>
      </w:r>
      <w:r>
        <w:rPr>
          <w:sz w:val="22"/>
          <w:szCs w:val="22"/>
        </w:rPr>
        <w:t>на  право  заключения  муниципального  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 выполнение  </w:t>
      </w:r>
      <w:r>
        <w:rPr>
          <w:color w:val="000000"/>
          <w:sz w:val="22"/>
          <w:szCs w:val="22"/>
        </w:rPr>
        <w:t xml:space="preserve">работ </w:t>
      </w:r>
      <w:r>
        <w:rPr>
          <w:sz w:val="22"/>
          <w:szCs w:val="22"/>
        </w:rPr>
        <w:t>по устройству металлического ограждения МОУ ДОД «Детская музыкальная школа №8» г.Перми по ул.Сокольская,8 в Кировском район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                                                 О.И.Кирилл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Трофимов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</w:t>
      </w:r>
      <w:r>
        <w:rPr>
          <w:sz w:val="22"/>
          <w:szCs w:val="22"/>
        </w:rPr>
        <w:tab/>
        <w:t>Д.В.Берлизов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разовательное учреждение дополнительного образования детей «Детская музыкальная школа №8»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Мотовилов Георгий Олегови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: 614023, Пермь, ул. Сокольская, 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55-83-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аукциона:</w:t>
      </w:r>
      <w:r>
        <w:rPr/>
        <w:t xml:space="preserve"> право </w:t>
      </w:r>
      <w:r>
        <w:rPr>
          <w:sz w:val="22"/>
          <w:szCs w:val="22"/>
        </w:rPr>
        <w:t xml:space="preserve">заключения  муниципального   контракта на  выполнение  </w:t>
      </w:r>
      <w:r>
        <w:rPr>
          <w:color w:val="000000"/>
          <w:sz w:val="22"/>
          <w:szCs w:val="22"/>
        </w:rPr>
        <w:t xml:space="preserve">работ </w:t>
      </w:r>
      <w:r>
        <w:rPr>
          <w:sz w:val="22"/>
          <w:szCs w:val="22"/>
        </w:rPr>
        <w:t>по устройству металлического ограждения МОУ ДОД «Детская музыкальная школа №8» г.Перми по ул.Сокольская,8 в Кировском районе на сумму 582382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181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</w:t>
      </w:r>
      <w:r>
        <w:rPr>
          <w:sz w:val="22"/>
          <w:szCs w:val="22"/>
        </w:rPr>
        <w:t>«03»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на Т» адрес:614109 г.Пермь, ул.Калинина, д.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аш» адрес: Пермский край, г.Кизел, ул.Юбилейная, 11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Ф «Пассаж-1» адрес: 614000 г.Пермь, ул.Ленина, 26, офис 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ьва В.В., адрес:614000 г.Пермь, ул.Пушкина, 109-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на Т» адрес:614109 г.Пермь, ул.Калинина, д.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аш» адрес: Пермский край, г.Кизел, ул.Юбилейная, 11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90"/>
        <w:gridCol w:w="4370"/>
        <w:gridCol w:w="236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ьва В.В., адрес:614000 г.Пермь, ул.Пушкина, 109-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1 ч.1 ст.12 Федерального закона от 21.07.05 №94-ФЗ как участнику размещения заказа, не представившему в составе заявки на участие в аукционе выписку из ЕГРИП или ее нотариально заверенную копию, что не соответствует  п.12.3  ч.12 документации об аукцион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Ф «Пассаж-1» адрес: 614000 г.Пермь, ул.Ленина, 26, офис 30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 п.1 ч.4 ст.12 Федерального закона от 21.07.05 №94-ФЗ как участнику размещения заказа предоставившему сведения о функциональных, количественных и качественных характеристиках предоставляемых услуг, не соответствующих техническому заданию по объему (п.1), что не соответствует п.12.5 ч.12 документации об аукцион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 комиссии</w:t>
        <w:tab/>
        <w:t xml:space="preserve">                         </w:t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</w:rPr>
        <w:t>О.И.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</w:rPr>
        <w:t xml:space="preserve">Д.А.Трофимов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Ответственный секретарь</w:t>
        <w:tab/>
      </w:r>
      <w:r>
        <w:rPr/>
        <w:t xml:space="preserve">_______________          </w:t>
      </w:r>
      <w:r>
        <w:rPr>
          <w:sz w:val="22"/>
          <w:szCs w:val="22"/>
        </w:rPr>
        <w:t xml:space="preserve">Д.В.Берлизов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Т.Б.Больш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5:00Z</dcterms:created>
  <dc:creator>...</dc:creator>
  <dc:description/>
  <cp:keywords/>
  <dc:language>en-US</dc:language>
  <cp:lastModifiedBy>СОК</cp:lastModifiedBy>
  <cp:lastPrinted>2008-07-01T18:01:00Z</cp:lastPrinted>
  <dcterms:modified xsi:type="dcterms:W3CDTF">2008-07-02T03:52:00Z</dcterms:modified>
  <cp:revision>20</cp:revision>
  <dc:subject/>
  <dc:title/>
</cp:coreProperties>
</file>