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№  1  к  протоколу  рассмотрения  от «02» июля 2008 года № 181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 о  рассмотрении  заявок  на  право  заключения  муниципального 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 выполнение  работ  по  устройству  металлического  ограждения  МОУ ДОД «Детска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зыкальная  школа  № 8» г. Перми   по ул. Сокольская, 8  в Кировском райо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0"/>
        <w:gridCol w:w="20"/>
        <w:gridCol w:w="2660"/>
        <w:gridCol w:w="15"/>
        <w:gridCol w:w="2666"/>
        <w:gridCol w:w="10"/>
        <w:gridCol w:w="2675"/>
        <w:gridCol w:w="2681"/>
      </w:tblGrid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ловия допуска к участию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 аукционе</w:t>
            </w:r>
          </w:p>
        </w:tc>
        <w:tc>
          <w:tcPr>
            <w:tcW w:w="10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 почтовый  адрес  участника  размещения  заказа</w:t>
            </w:r>
          </w:p>
        </w:tc>
      </w:tr>
      <w:tr>
        <w:trPr>
          <w:trHeight w:val="2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лна  Т»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« Уралспецмаш 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ПФ « Пассаж -1 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льва В.В.</w:t>
            </w:r>
          </w:p>
        </w:tc>
      </w:tr>
      <w:tr>
        <w:trPr>
          <w:trHeight w:val="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4109,  г. Перм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3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 край, г. Кизе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, 11-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г. Перм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6, офис 3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ул. Пушкина, 109-40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b/>
                <w:sz w:val="18"/>
                <w:szCs w:val="18"/>
              </w:rPr>
              <w:t>аличие  необходимых  документов,  в  соответствии  с  п. 12 документации  об  аукционе  и отсутствие в таких  документах  недостоверных  сведений  об  участнике  размещения  заказа  и  (или)  о работах: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 по  форме, установленной  документацией  об  аукцион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подписана  директором Кирьяновым К.В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подписана  директором Кореновским Н.В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подписана  директор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ой Н.В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 подписана   уполномоченным  лицом  Дегтярёвым Н.С.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 документ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об  участнике  размещения  заказ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, полученная  не ранее чем за шесть  месяцев до дня  размещения  на  официальном  сайте извещения о проведении открытого  аукциона  или  ее  нотариально заверенная  копия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игинал выписки из ЕГРЮЛ ООО « Волна Т » от 19.05.2008г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веренная  копия выписки из ЕГРЮЛ ОО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 Уралспецмаш » от 23.06.2008г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выписки из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ТПФ « Пассаж-1 » от 19.06.2008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не заверенная  копия выписки из ЕГРИП от 19.06.2008г.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олномочия  лица  на осуществление действий  от имени Участника  размещения  заказ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, копия учредительного  договора  от 13.02.2008г., копия из протоко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, № 8, №  9 общего  собрания  учредителе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 устава, копия  решения  единственного  участника  общества № 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 копия протокола № 7 общего  собрания  учредителей, доверенность № 49 на  главного  инженера Брицова М.В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паспорта, копия свидетельства о постановке  на  учет  в  налоговом  органе физического лица, копия свидетельства о  внесении записи  в  Единый  государственный  реестр  индивидуальных  предпринимателе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1"/>
        <w:gridCol w:w="19"/>
        <w:gridCol w:w="2662"/>
        <w:gridCol w:w="13"/>
        <w:gridCol w:w="2669"/>
        <w:gridCol w:w="7"/>
        <w:gridCol w:w="2678"/>
        <w:gridCol w:w="2682"/>
      </w:tblGrid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ловия допуска к участию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 аукционе</w:t>
            </w:r>
          </w:p>
        </w:tc>
        <w:tc>
          <w:tcPr>
            <w:tcW w:w="10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 почтовый  адрес  участника  размещения  заказа</w:t>
            </w:r>
          </w:p>
        </w:tc>
      </w:tr>
      <w:tr>
        <w:trPr>
          <w:trHeight w:val="2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лна  Т»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 Уралспецмаш 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ПФ « Пассаж -1 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льва В.В.</w:t>
            </w:r>
          </w:p>
        </w:tc>
      </w:tr>
      <w:tr>
        <w:trPr>
          <w:trHeight w:val="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9,  г. Перм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3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 край, г. Кизе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, 11-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г. Перм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6, офис 30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ул. Пушкина, 109-40</w:t>
            </w:r>
          </w:p>
        </w:tc>
      </w:tr>
      <w:tr>
        <w:trPr>
          <w:trHeight w:val="4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 функциональных и качественных  характеристиках работ (заполненная  форма 4 приложения  к документации об  аукционе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соответству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участника размещения  заказа требованиям  установленным  ст. 11 94-ФЗ  и ч. 11 документации  об  аукционе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 реестре недобросовестных  поставщиков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34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 на  участие  в аукционе  требованиям, установленным документацией  об  аукционе  (ч.2.)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 документы должны быть подписаны уполномоченным  лицом, заверены  печатью  (для ЮЛ); копии документов  должны  иметь  резолюцию «Копия  верна»; наличие  сквозной  нумерации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алендарных  дней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более 45 календарных  дне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алендарных  дн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 календарных  дней</w:t>
            </w:r>
          </w:p>
        </w:tc>
      </w:tr>
      <w:tr>
        <w:trPr>
          <w:trHeight w:val="16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 комиссии: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 соответству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 соответствует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Председатель  комиссии       _________________________________        Кириллова О.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Члены  комиссии                   _________________________________         Трофимов Д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Ответственный секретарь   _________________________________          Берлизов Д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Представитель заказчика    _________________________________          Большакова Т.Б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User</dc:creator>
  <dc:description/>
  <cp:keywords/>
  <dc:language>en-US</dc:language>
  <cp:lastModifiedBy>СОК</cp:lastModifiedBy>
  <cp:lastPrinted>2008-07-01T17:46:00Z</cp:lastPrinted>
  <dcterms:modified xsi:type="dcterms:W3CDTF">2008-07-02T03:53:00Z</dcterms:modified>
  <cp:revision>4</cp:revision>
  <dc:subject/>
  <dc:title>Приложение  №  1  к  протоколу  рассмотрения  от «02» июля 2008 года № 181/2/1</dc:title>
</cp:coreProperties>
</file>