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монтаж АПС и ОПС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 202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 </w:t>
        <w:tab/>
        <w:t>Верхоланцева Н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Сабурова Л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Афанасьева Т.И.,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дорова Е.Е.,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Вологдина Е.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монтаж АПС и ОПС (извещение </w:t>
      </w:r>
      <w:r>
        <w:rPr>
          <w:color w:val="FF0000"/>
          <w:sz w:val="24"/>
          <w:szCs w:val="24"/>
        </w:rPr>
        <w:t xml:space="preserve"> № 2 от 19.06.08г.</w:t>
      </w:r>
      <w:r>
        <w:rPr>
          <w:sz w:val="24"/>
          <w:szCs w:val="24"/>
        </w:rPr>
        <w:t xml:space="preserve">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19.06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298 164,91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Место выполнения работ: 614030 г. Пермь, ул. Репина, д. 10-А,  МДОУ «Детский сад № 202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рок выполнения работ:  с 01.09.08 по 30.09.08г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7"/>
        <w:jc w:val="both"/>
        <w:rPr/>
      </w:pPr>
      <w:r>
        <w:rPr>
          <w:sz w:val="24"/>
          <w:szCs w:val="24"/>
        </w:rPr>
        <w:t>Окончательный расчет за выполненные работы производится безналичным перечислением денежных средств  в течение 15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унифицированной формы КС-2, КС-3 специалистами организации, осуществляющей по договору с МДОУ «Детский сад № 202», функции технического надзор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«01» июля 2008 г. 10 ч. 00 мин. (время местное) поступило 5 (Пять) котировочных  заявок на бумажном носителе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2880"/>
        <w:gridCol w:w="216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актическ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ладимир Анатоль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7005 Пермский край Нытвенский р-н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ральский ул. Набережная д.18 кв.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804,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с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8150 Пермский кра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да ул. Садовая д.2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8150 Пермский кра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да ул. Осипенко д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639,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ы и пожарная безопасност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 г. Перм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ероев Хасана д.7А офис 513 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18-19-21, 219-79-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643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лександр Анатоль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 Перм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. Быстрых д.6 кв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386,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 г. Пермь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боронщиков д. 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153,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участником </w:t>
      </w:r>
      <w:r>
        <w:rPr>
          <w:b/>
          <w:sz w:val="24"/>
          <w:szCs w:val="24"/>
        </w:rPr>
        <w:t xml:space="preserve">ООО «Спектрон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52153,05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пятьдесят две тысячи сто пятьдесят три рубля 05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на основании полученных результатов (Приложение № 1 к Протоколу рассмотрения и оценки котировочных заявок) котировочная комиссия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Спектрон», зарегистрированное по адресу 614113, г. Пермь, ул. Оборонщиков, д. 8 и заключить с ним Муниципальный контракт </w:t>
      </w:r>
      <w:r>
        <w:rPr>
          <w:color w:val="FF0000"/>
          <w:sz w:val="24"/>
          <w:szCs w:val="24"/>
        </w:rPr>
        <w:t xml:space="preserve">на  монтаж АПС и ОПС в  МДОУ «Детский сад № 202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52153,05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пятьдесят две тысячи сто пятьдесят три рубля 05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6"/>
              </w:rPr>
              <w:t>_________________ ВЕРХОЛАНЦЕВА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САБУР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Т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СИДОРОВА Е.Е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ВОЛОГДИНА Е.И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9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15:00Z</dcterms:created>
  <dc:creator>1</dc:creator>
  <dc:description/>
  <cp:keywords/>
  <dc:language>en-US</dc:language>
  <cp:lastModifiedBy>Zver</cp:lastModifiedBy>
  <cp:lastPrinted>2008-06-06T11:30:00Z</cp:lastPrinted>
  <dcterms:modified xsi:type="dcterms:W3CDTF">2008-07-02T04:06:00Z</dcterms:modified>
  <cp:revision>27</cp:revision>
  <dc:subject/>
  <dc:title/>
</cp:coreProperties>
</file>