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ind w:left="5761" w:hanging="165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1" w:hanging="165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  <w:r>
        <w:rPr/>
        <w:t xml:space="preserve"> от «02» июля 2008 г. № 5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307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184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троительно-монтажный трест №18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9 145,0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КОЛЕР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 814,8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не отвечает требованиям  извещения (необоснованно занижена стоимость материа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8 035,67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не отвечает требованиям  извещения (коэффициент на транспортные расходы не соответствует заявленно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6 022,7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 СК «Возрожд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1 789,1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ЖКП «Пар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5 200,98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-Монт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813,99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28,68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6"/>
              </w:rPr>
              <w:t>ООО « Ново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2299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не отвечает требованиям  извещения (необоснованно изменены суммы прямых затрат, указанных в сметных расчета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218,6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59,84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6237"/>
      </w:tblGrid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опонин Леонид Александрович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42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7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snapToGrid w:val="false"/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708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7:00Z</dcterms:created>
  <dc:creator>Институт госзакупок РАГС</dc:creator>
  <dc:description/>
  <dc:language>en-US</dc:language>
  <cp:lastModifiedBy>RoverBook</cp:lastModifiedBy>
  <cp:lastPrinted>2008-07-02T12:39:00Z</cp:lastPrinted>
  <dcterms:modified xsi:type="dcterms:W3CDTF">2008-07-02T06:47:00Z</dcterms:modified>
  <cp:revision>2</cp:revision>
  <dc:subject/>
  <dc:title>ПРОТОКОЛ ОЦЕНКИ И СОПОСТАВЛЕНИЯ ЗАЯВОК НА УЧАСТИЕ В КОНКУРСЕ </dc:title>
</cp:coreProperties>
</file>