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на закупку работ по монтажу автоматической пожарной сигнализации</w:t>
      </w:r>
    </w:p>
    <w:p>
      <w:pPr>
        <w:pStyle w:val="Normal"/>
        <w:rPr>
          <w:sz w:val="24"/>
        </w:rPr>
      </w:pPr>
      <w:r>
        <w:rPr>
          <w:sz w:val="24"/>
        </w:rPr>
        <w:t>02 июля                                                     г.Пермь                                    №1(ЗК_47-06/08-пож.сиг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аботы по монтажу автоматической пожарной сигнализации с системой оповещения людей о пожаре в строящемся здании поликлиники по ул.10-я Линия, 1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50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бюджет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 и ОГПН-3 Мотовилихин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ЗК_47-06/08-Пож.сиг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47-06/08-Пож.сигн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вязь Сити Серви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Фонтанна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9 747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ольшевистская, 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 582, 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Худорож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димир Анатолье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Горького, 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 516, 8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ктр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боронщиков,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 086, 1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ания «ОРИОН-СБ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бульвар Гагарина, 66А, оф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531, 6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лыги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ександр Анатолье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,Пермь, ул.Быстрых, 6-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 420, 4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нные системы безопасно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ральская, 63, оф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 490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0"/>
      </w:tblGrid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вязь Сити Серви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ы и объёмы монтажных работ не соответствуют видам и объёмам монтажных работ, указанных заказчиком в приложении №1к извещению о запросе котировки ц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Худорожков Владимир Анатол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оборудования в разделе 3 сметного расчёта участника размещения заказа не соответствует стоимости оборудования указанного в итоге сметного расч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ания «ОРИОН-СБ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ёмы работ в котировочной заявке не соответствуют объёмам работ, установленным в извещении о запросе котировки ц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лыгин Александр Анатол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22 позиций монтажных работ, указанных заказчиком в приложении №1к извещению о запросе котировки цен, участником размещения заказа предложено только 2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нные системы безопаснос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22 позиций монтажных работ, указанных заказчиком в приложении №1к извещению о запросе котировки цен, участником размещения заказа предложено только 8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ктрон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Инженерно-Технический центр «ПРОКСИ» (г.Пермь, ул.Большевистская, 165), подавшего котировочную заявку, которая отвечает всем требованиям, установленным в извещении о проведении запроса котировок,  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Спектрон» (г.Пермь, ул.Оборонщиков, 8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7-12-17T15:00:00Z</cp:lastPrinted>
  <dcterms:modified xsi:type="dcterms:W3CDTF">2008-07-02T08:04:00Z</dcterms:modified>
  <cp:revision>94</cp:revision>
  <dc:subject/>
  <dc:title/>
</cp:coreProperties>
</file>