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извещению о запросе котировки цен 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ЗК 53-07/08-зам.окон.решёток от 02 ию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53-07/08-зам.окон.решёток от 03июля 2008 года, предлагаем выполнить работы по замене глухих оконных решёток на раздвижные в помещениях МУЗ «ГКБ №6»</w:t>
      </w:r>
      <w:r>
        <w:rPr>
          <w:sz w:val="24"/>
        </w:rPr>
        <w:t xml:space="preserve"> </w:t>
      </w:r>
      <w:r>
        <w:rPr/>
        <w:t>(женская консультация №1 по улТургенева,27; женская консультация №2 по ул.Грачёва, 12; туберкулёзное отделение стационара по ул.Металлистов, 9), за счет средств бюджета</w:t>
      </w:r>
      <w:r>
        <w:rPr>
          <w:sz w:val="24"/>
        </w:rPr>
        <w:t xml:space="preserve">, </w:t>
      </w:r>
      <w:r>
        <w:rPr/>
        <w:t xml:space="preserve">предусмотренных по программе «Качественное здравоохранени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нить глухие решётки на раздвижные типа «Ножницы».</w:t>
      </w:r>
    </w:p>
    <w:p>
      <w:pPr>
        <w:pStyle w:val="Normal"/>
        <w:jc w:val="both"/>
        <w:rPr/>
      </w:pPr>
      <w:r>
        <w:rPr/>
        <w:t>1. Рама из металлической профильной трубы 20х28 мм</w:t>
      </w:r>
    </w:p>
    <w:p>
      <w:pPr>
        <w:pStyle w:val="Normal"/>
        <w:jc w:val="both"/>
        <w:rPr/>
      </w:pPr>
      <w:r>
        <w:rPr/>
        <w:t>2. Полотно из стальной полосы 20х4 мм</w:t>
      </w:r>
    </w:p>
    <w:p>
      <w:pPr>
        <w:pStyle w:val="Normal"/>
        <w:jc w:val="both"/>
        <w:rPr/>
      </w:pPr>
      <w:r>
        <w:rPr/>
        <w:t>3. Замок внутренний типа «краб»</w:t>
      </w:r>
    </w:p>
    <w:p>
      <w:pPr>
        <w:pStyle w:val="Normal"/>
        <w:jc w:val="both"/>
        <w:rPr/>
      </w:pPr>
      <w:r>
        <w:rPr/>
        <w:t>4. Цвет оконных решёток – бел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2520"/>
        <w:gridCol w:w="2520"/>
      </w:tblGrid>
      <w:tr>
        <w:trPr>
          <w:trHeight w:val="46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помещений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решёток, ш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, кв.м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енская консультация №1 (ул.Тургенева, 2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,21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Т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7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сестры-хозяй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4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7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7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7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7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8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8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ционный за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8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8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</w:tr>
      <w:tr>
        <w:trPr>
          <w:trHeight w:val="5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енская консультация №2 (ул.Грачёва, 1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5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динаторск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сестры-хозяй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выдачи больничных лис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врача №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ционный за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RR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бронхоскоп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стринск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Г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тур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5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уберкулёзное отделение стационар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,8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тге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4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идо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4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аточ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ов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старшей медсест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дежурного вр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динаторск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боратор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4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рентген. Отде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ФТ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галятор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7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по МУЗ "ГКБ№6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,5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о - в день заключения муниципального контрак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ончание -  11 августа 2008 года (с учётом сдачи работ и согласования документации (актов КС-2, КС-3 и других документов) Заказчик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арантии - ____ месяцев с даты 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</w:r>
      <w:r>
        <w:rPr>
          <w:sz w:val="20"/>
        </w:rPr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0"/>
        </w:rPr>
      </w:pPr>
      <w:r>
        <w:rPr>
          <w:sz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35:00Z</dcterms:created>
  <dc:creator>Comp1</dc:creator>
  <dc:description/>
  <dc:language>en-US</dc:language>
  <cp:lastModifiedBy>CJN</cp:lastModifiedBy>
  <cp:lastPrinted>2008-07-02T11:52:00Z</cp:lastPrinted>
  <dcterms:modified xsi:type="dcterms:W3CDTF">2008-07-02T06:09:00Z</dcterms:modified>
  <cp:revision>28</cp:revision>
  <dc:subject/>
  <dc:title/>
</cp:coreProperties>
</file>