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3-07/08-Замена окон.решёток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02 ию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глухих оконных решёток на раздвижные в помещениях  МУЗ « Городская клиническая больница №6» (женская консультация №1 по улТургенева,27; женская консультация №2 по ул.Грачёва, 12; туберкулёзное отделение стационара по ул.Металлистов, 9), за счет средств бюджета, предусмотренных по программе «Качественное здравоохранение» на сумму (максимальная цена контракта)                   </w:t>
      </w:r>
      <w:r>
        <w:rPr>
          <w:b/>
          <w:sz w:val="24"/>
        </w:rPr>
        <w:t>490 182, 34 рублей (Четыреста девяносто тысяч сто восемьдесят два рубля 34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Женская консультация №1</w:t>
      </w:r>
      <w:r>
        <w:rPr>
          <w:sz w:val="24"/>
        </w:rPr>
        <w:t xml:space="preserve"> расположена на первом этаже жилого дома №27 по ул.Тургенева. Стены здания кирпичны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Женская консультация №2 </w:t>
      </w:r>
      <w:r>
        <w:rPr>
          <w:sz w:val="24"/>
        </w:rPr>
        <w:t>по ул.Грачёва, 12 расположена в 2-х этажном отдельно стоящем здании, стены кирпичны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уберкулёзное отделение стационара</w:t>
      </w:r>
      <w:r>
        <w:rPr>
          <w:sz w:val="24"/>
        </w:rPr>
        <w:t xml:space="preserve"> по ул.Металлистов, 9 расположено в отдельно стоящем 2-х этажном здании, стены кирпичн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ёмы работ указаны в техническом задании (приложение №1).</w:t>
      </w:r>
    </w:p>
    <w:p>
      <w:pPr>
        <w:pStyle w:val="Normal"/>
        <w:ind w:firstLine="720"/>
        <w:jc w:val="both"/>
        <w:rPr/>
      </w:pPr>
      <w:r>
        <w:rPr>
          <w:sz w:val="24"/>
        </w:rPr>
        <w:t>Участник размещения заказа имеет право посетить объекты, предварительно согласовав время с Заказчиком по телефону: 260-41-3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я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кальные сметные расчёты Заказчика прилагаются (приложения №2,3,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скиз решётки– приложение №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уется заменить глухие решётки на раздвижные типа «Ножницы».</w:t>
      </w:r>
    </w:p>
    <w:p>
      <w:pPr>
        <w:pStyle w:val="Normal"/>
        <w:jc w:val="both"/>
        <w:rPr/>
      </w:pPr>
      <w:r>
        <w:rPr>
          <w:sz w:val="24"/>
          <w:szCs w:val="24"/>
        </w:rPr>
        <w:t>1. Рама из металлической профильной трубы 20х28 мм</w:t>
      </w:r>
    </w:p>
    <w:p>
      <w:pPr>
        <w:pStyle w:val="Normal"/>
        <w:jc w:val="both"/>
        <w:rPr/>
      </w:pPr>
      <w:r>
        <w:rPr>
          <w:sz w:val="24"/>
          <w:szCs w:val="24"/>
        </w:rPr>
        <w:t>2. Полотно из стальной полосы 20х4 мм</w:t>
      </w:r>
    </w:p>
    <w:p>
      <w:pPr>
        <w:pStyle w:val="Normal"/>
        <w:jc w:val="both"/>
        <w:rPr/>
      </w:pPr>
      <w:r>
        <w:rPr>
          <w:sz w:val="24"/>
          <w:szCs w:val="24"/>
        </w:rPr>
        <w:t>3. Замок внутренний типа «краб»</w:t>
      </w:r>
    </w:p>
    <w:p>
      <w:pPr>
        <w:pStyle w:val="Normal"/>
        <w:jc w:val="both"/>
        <w:rPr/>
      </w:pPr>
      <w:r>
        <w:rPr>
          <w:sz w:val="24"/>
          <w:szCs w:val="24"/>
        </w:rPr>
        <w:t>4. Цвет оконных решёток - бел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/>
      </w:pPr>
      <w:r>
        <w:rPr>
          <w:sz w:val="24"/>
        </w:rPr>
        <w:t>-Смета на производство работ, приложенная к контракту должна быть составлена на основании сборников ТЕР – 2001г. на строительные работы по Пермской области и соответствовать смете приложенной Заказчиком к данному извещению (приложения      № 2,3,4).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ало - в день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кончание -  11 августа 2008 года (с учётом сдачи работ и согласования документации (актов КС-2, КС-3 и других документов) Заказчиком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5 </w:t>
      </w:r>
      <w:r>
        <w:rPr>
          <w:b/>
          <w:sz w:val="24"/>
          <w:szCs w:val="24"/>
        </w:rPr>
        <w:t xml:space="preserve">до 16часов 00 мин. 14 июл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6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7-02T12:02:00Z</cp:lastPrinted>
  <dcterms:modified xsi:type="dcterms:W3CDTF">2008-07-02T06:02:00Z</dcterms:modified>
  <cp:revision>60</cp:revision>
  <dc:subject/>
  <dc:title/>
</cp:coreProperties>
</file>