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1Comp10jTycoon\ (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