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ТОКОЛ №  1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проектно-сметной документации по капитальному ремонту строительных конструкций и средств  связи и сигнализаци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ОУДОД «ЦДОД «Мотовилиха» г. Перм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. Пермь</w:t>
        <w:tab/>
        <w:tab/>
        <w:tab/>
        <w:tab/>
        <w:tab/>
        <w:tab/>
        <w:tab/>
        <w:t>« 1 » июля 2008 г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редседатель – Пономарев Геннадий Иванович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. Члены комиссии  -  Демина Любовь Григорьевна</w:t>
      </w:r>
    </w:p>
    <w:p>
      <w:pPr>
        <w:pStyle w:val="Normal"/>
        <w:ind w:left="3750" w:hanging="0"/>
        <w:jc w:val="both"/>
        <w:rPr>
          <w:sz w:val="28"/>
          <w:szCs w:val="28"/>
        </w:rPr>
      </w:pPr>
      <w:r>
        <w:rPr>
          <w:sz w:val="28"/>
          <w:szCs w:val="28"/>
        </w:rPr>
        <w:t>Сурнина Надежда Викторовна</w:t>
        <w:tab/>
        <w:tab/>
        <w:t xml:space="preserve">               Шардина Галина Степановн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. Секретарь – Ощепкова Елена Ивано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проса котировок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на инженерные сети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извещение № 1 от 17 июня  2008 года, размещено на официальном сайте «Администрация города Перми»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(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7 июня 2008 г.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щение № 1 от 25 июня 2008 года о продлении срока подачи котировочных заявок размещено на официальном сайте «Администрация города Перми»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(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25 июня  2008 г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ая цена муниципального контракта  394 307 руб. (триста девяносто четыре тысячи триста семь  руб. 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– местный бюдж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ми , установленными в извещении  о проведении запроса котировок ( существенными условиями муниципального контракта) являются: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>5.1.   Разработка проектно-сметной документации по капитальному ремонту строительных конструкций и средств связи и сигнализаци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  г. Пермь, улица 1905 года , дом 2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.3.    50  дней с момента подписания контракт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ставление сметы работ, перевозку, доставку товаров, монтажные работы, вывоз мусора</w:t>
      </w:r>
    </w:p>
    <w:p>
      <w:pPr>
        <w:pStyle w:val="Normal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5.5.    Оплата 100 % по окончании работ и подписании акта приема-    сдачи работ в течение 20 банковских дней</w:t>
      </w:r>
    </w:p>
    <w:p>
      <w:pPr>
        <w:pStyle w:val="Normal"/>
        <w:numPr>
          <w:ilvl w:val="0"/>
          <w:numId w:val="1"/>
        </w:numPr>
        <w:ind w:left="420" w:hanging="6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запроса котировок      срока подачи котировочных заявок и в извещении о продлении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hanging="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36"/>
        <w:gridCol w:w="2493"/>
        <w:gridCol w:w="204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/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both"/>
              <w:rPr/>
            </w:pPr>
            <w:r>
              <w:rPr/>
              <w:t>Номер (по Журналу регистрации поступления котировочных заяво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эмп-сервис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850  ( триста десять тысяч восемьсот пятьдесят руб. 00 коп. 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hanging="6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в соответствии со статьей 46  п. 6 Федерального закона № 94 - ФЗ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а. Признать 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ind w:left="420"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ная цена котировочной заявки (соответствующей всем требованиям, установленным в извещении о проведении запроса котировок) 310 850 руб.  ( триста десять тысяч восемьсот пятьдесят руб. 00 коп. )</w:t>
      </w:r>
    </w:p>
    <w:p>
      <w:pPr>
        <w:pStyle w:val="Normal"/>
        <w:numPr>
          <w:ilvl w:val="0"/>
          <w:numId w:val="2"/>
        </w:numPr>
        <w:ind w:left="420" w:hanging="6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ую заявку и приняла решение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ОО «Стэмп-сервис»</w:t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Юридический адрес: 619000, Пермский край, Коми-Пермяцкий автономный округ,            г. Кудымкар, ул. Свободы, 5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Фактический адрес: 614107, г. Пермь, ул. Ник. Быстрых, 9</w:t>
      </w:r>
    </w:p>
    <w:p>
      <w:pPr>
        <w:pStyle w:val="Normal"/>
        <w:ind w:left="1980" w:hanging="198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Цена муниципального контракта: 310 850 руб.  ( триста десять тысяч восемьсот пятьдесят руб. 00 коп. )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55" w:hanging="195"/>
        <w:jc w:val="both"/>
        <w:rPr/>
      </w:pPr>
      <w:r>
        <w:rPr>
          <w:sz w:val="28"/>
          <w:szCs w:val="28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55" w:hanging="60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Пономарев Г.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Сурнина Н.В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Демина Л.Г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Шардина Г.С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Ощепкова Е.И.</w:t>
        <w:tab/>
        <w:tab/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4:00Z</dcterms:created>
  <dc:creator>СОК</dc:creator>
  <dc:description/>
  <cp:keywords/>
  <dc:language>en-US</dc:language>
  <cp:lastModifiedBy>СОК</cp:lastModifiedBy>
  <dcterms:modified xsi:type="dcterms:W3CDTF">2008-07-02T09:14:00Z</dcterms:modified>
  <cp:revision>1</cp:revision>
  <dc:subject/>
  <dc:title>ПРОТОКОЛ №  1</dc:title>
</cp:coreProperties>
</file>