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tab/>
        <w:tab/>
        <w:tab/>
        <w:tab/>
        <w:tab/>
        <w:tab/>
      </w:r>
      <w:r>
        <w:rPr>
          <w:b/>
          <w:sz w:val="28"/>
          <w:szCs w:val="28"/>
        </w:rPr>
        <w:t>ПРОТОКОЛ №  2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на разработку проектно-сметной документации на инженерные сети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МОУДОД «ЦДОД «Мотовилиха»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ab/>
        <w:t>г. Пермь</w:t>
        <w:tab/>
        <w:tab/>
        <w:tab/>
        <w:tab/>
        <w:tab/>
        <w:tab/>
        <w:tab/>
        <w:t>« 1 » июля 2008 г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. Председатель – Пономарев Геннадий Иванович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Б. Члены комиссии  -  Демина Любовь Григорьевна</w:t>
      </w:r>
    </w:p>
    <w:p>
      <w:pPr>
        <w:pStyle w:val="Normal"/>
        <w:ind w:left="3750" w:hanging="0"/>
        <w:jc w:val="both"/>
        <w:rPr>
          <w:sz w:val="28"/>
          <w:szCs w:val="28"/>
        </w:rPr>
      </w:pPr>
      <w:r>
        <w:rPr>
          <w:sz w:val="28"/>
          <w:szCs w:val="28"/>
        </w:rPr>
        <w:t>Сурнина Надежда Викторовна</w:t>
        <w:tab/>
        <w:tab/>
        <w:t xml:space="preserve">               Шардина Галина Степановна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. Секретарь – Ощепкова Елена Ивановн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проса котировок: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 на инженерные сети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 xml:space="preserve">( извещение № 2 от 17 июня  2008 года, размещено на официальном сайте «Администрация города Перми» 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 xml:space="preserve">(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 17 июня 2008 г.)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звещение № 2 от 25 июня 2008 года о продлении срока подачи котировочных заявок размещено на официальном сайте «Администрация города Перми» 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 xml:space="preserve">(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 25 июня  2008 г.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Максимальная цена муниципального контракта  192 933 руб. (сто девяносто две  тысячи девятьсот тридцать три  руб. 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Источник финансирования – местный бюдж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ми , установленными в извещении  о проведении запроса котировок ( существенными условиями муниципального контракта) являются:</w:t>
      </w:r>
    </w:p>
    <w:p>
      <w:pPr>
        <w:pStyle w:val="Normal"/>
        <w:ind w:left="1800" w:hanging="720"/>
        <w:jc w:val="both"/>
        <w:rPr/>
      </w:pPr>
      <w:r>
        <w:rPr>
          <w:sz w:val="28"/>
          <w:szCs w:val="28"/>
        </w:rPr>
        <w:t>5.1.   Разработка проектно-сметной документации на инженерные сети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  г. Пермь, улица 1905 года , дом 2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5.3.    50  дней с момента подписания контракта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ставление сметы работ, перевозку, доставку товаров, монтажные работы, вывоз мусора</w:t>
      </w:r>
    </w:p>
    <w:p>
      <w:pPr>
        <w:pStyle w:val="Normal"/>
        <w:ind w:left="1800" w:hanging="720"/>
        <w:jc w:val="both"/>
        <w:rPr>
          <w:sz w:val="28"/>
          <w:szCs w:val="28"/>
        </w:rPr>
      </w:pPr>
      <w:r>
        <w:rPr>
          <w:sz w:val="28"/>
          <w:szCs w:val="28"/>
        </w:rPr>
        <w:t>5.5.    Оплата 100 % по окончании работ и подписании акта приема-    сдачи работ в течение 20 банковских дней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 окончания указанного в извещении о проведении запроса котировок      срока подачи котировочных заявок и в извещении о продлении срока подачи котировочных заявок поступила 1 (одна) котировочная заявка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hanging="60"/>
        <w:jc w:val="both"/>
        <w:rPr>
          <w:sz w:val="28"/>
          <w:szCs w:val="28"/>
        </w:rPr>
      </w:pPr>
      <w:r>
        <w:rPr>
          <w:sz w:val="28"/>
          <w:szCs w:val="28"/>
        </w:rPr>
        <w:t>Участники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36"/>
        <w:gridCol w:w="2493"/>
        <w:gridCol w:w="2045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№</w:t>
            </w:r>
          </w:p>
          <w:p>
            <w:pPr>
              <w:pStyle w:val="Normal"/>
              <w:jc w:val="both"/>
              <w:rPr/>
            </w:pPr>
            <w:r>
              <w:rPr/>
              <w:t>п/п/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</w:t>
            </w:r>
          </w:p>
          <w:p>
            <w:pPr>
              <w:pStyle w:val="Normal"/>
              <w:jc w:val="both"/>
              <w:rPr/>
            </w:pPr>
            <w:r>
              <w:rPr/>
              <w:t>Номер (по Журналу регистрации поступления котировочных заявок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эмп-сервис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2 100  ( сто пятьдесят две тысячи  сто руб. 00 коп. 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hanging="60"/>
        <w:jc w:val="both"/>
        <w:rPr>
          <w:sz w:val="28"/>
          <w:szCs w:val="28"/>
        </w:rPr>
      </w:pPr>
      <w:r>
        <w:rPr>
          <w:sz w:val="28"/>
          <w:szCs w:val="28"/>
        </w:rPr>
        <w:t>Котировочная комиссия в соответствии со статьей 46  п. 6 Федерального закона № 94 - ФЗ рассмотрела котировочную заявку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 котировочную заявку соответствующую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ind w:left="420" w:hanging="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енная цена котировочной заявки (соответствующей всем требованиям, установленным в извещении о проведении запроса котировок) составила  152 100, 00 руб. ( сто пятьдесят две тысячи сто руб. 00 коп.) </w:t>
      </w:r>
    </w:p>
    <w:p>
      <w:pPr>
        <w:pStyle w:val="Normal"/>
        <w:numPr>
          <w:ilvl w:val="0"/>
          <w:numId w:val="3"/>
        </w:numPr>
        <w:ind w:left="420" w:hanging="60"/>
        <w:jc w:val="both"/>
        <w:rPr>
          <w:sz w:val="28"/>
          <w:szCs w:val="28"/>
        </w:rPr>
      </w:pPr>
      <w:r>
        <w:rPr>
          <w:sz w:val="28"/>
          <w:szCs w:val="28"/>
        </w:rPr>
        <w:t>Котировочная комиссия оценила котировочную заявку и приняла решение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победителем в проведении запроса котиров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ОО «Стэмп-сервис»</w:t>
      </w:r>
    </w:p>
    <w:p>
      <w:pPr>
        <w:pStyle w:val="Normal"/>
        <w:ind w:left="4680" w:hanging="4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Юридический адрес: 619000, Пермский край, Коми-Пермяцкий автономный округ,            г. Кудымкар, ул. Свободы, 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Фактический адрес: 614107, г. Пермь, ул. Ник. Быстрых, 9</w:t>
      </w:r>
    </w:p>
    <w:p>
      <w:pPr>
        <w:pStyle w:val="Normal"/>
        <w:ind w:left="2160" w:hanging="216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Цена муниципального контракта: 152 100 , 00 руб. ( сто пятьдесят две   тысячи сто руб. 00 коп.)</w:t>
      </w:r>
    </w:p>
    <w:p>
      <w:pPr>
        <w:pStyle w:val="Normal"/>
        <w:ind w:left="2160" w:hanging="2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55" w:hanging="60"/>
        <w:jc w:val="both"/>
        <w:rPr/>
      </w:pPr>
      <w:r>
        <w:rPr>
          <w:sz w:val="28"/>
          <w:szCs w:val="28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55" w:hanging="60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тировочной комиссии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 Пономарев Г.И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тировочной комиссии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 Сурнина Н.В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 Демина Л.Г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 Шардина Г.С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тировочной комиссии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__________________ Ощепкова Е.И.</w:t>
        <w:tab/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08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08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3:47:00Z</dcterms:created>
  <dc:creator>suiper</dc:creator>
  <dc:description/>
  <cp:keywords/>
  <dc:language>en-US</dc:language>
  <cp:lastModifiedBy>СОК</cp:lastModifiedBy>
  <cp:lastPrinted>2008-07-02T11:47:00Z</cp:lastPrinted>
  <dcterms:modified xsi:type="dcterms:W3CDTF">2008-07-02T09:14:00Z</dcterms:modified>
  <cp:revision>7</cp:revision>
  <dc:subject/>
  <dc:title/>
</cp:coreProperties>
</file>